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center"/>
        <w:rPr>
          <w:b/>
          <w:b/>
          <w:bCs/>
          <w:sz w:val="56"/>
          <w:szCs w:val="56"/>
        </w:rPr>
      </w:pPr>
      <w:r>
        <w:rPr>
          <w:b/>
          <w:bCs/>
          <w:sz w:val="56"/>
          <w:szCs w:val="56"/>
        </w:rPr>
        <w:t>PERLAWANAN BERBAGAI DAERAH TERHADAP KEKUASAAN ASING</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Oleh;</w:t>
      </w:r>
    </w:p>
    <w:p>
      <w:pPr>
        <w:pStyle w:val="Normal"/>
        <w:jc w:val="center"/>
        <w:rPr>
          <w:b/>
          <w:b/>
          <w:bCs/>
          <w:sz w:val="56"/>
          <w:szCs w:val="56"/>
        </w:rPr>
      </w:pPr>
      <w:r>
        <w:rPr>
          <w:b/>
          <w:bCs/>
          <w:sz w:val="56"/>
          <w:szCs w:val="56"/>
        </w:rPr>
        <w:t>Tim Sejarah</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Fakultas Ilmu Sosial</w:t>
      </w:r>
    </w:p>
    <w:p>
      <w:pPr>
        <w:pStyle w:val="Normal"/>
        <w:jc w:val="center"/>
        <w:rPr>
          <w:b/>
          <w:b/>
          <w:bCs/>
          <w:sz w:val="56"/>
          <w:szCs w:val="56"/>
        </w:rPr>
      </w:pPr>
      <w:r>
        <w:rPr>
          <w:b/>
          <w:bCs/>
          <w:sz w:val="56"/>
          <w:szCs w:val="56"/>
        </w:rPr>
        <w:t>Universitas Negeri Yogyakarta</w:t>
      </w:r>
    </w:p>
    <w:p>
      <w:pPr>
        <w:pStyle w:val="Normal"/>
        <w:jc w:val="center"/>
        <w:rPr>
          <w:b/>
          <w:b/>
          <w:bCs/>
          <w:sz w:val="56"/>
          <w:szCs w:val="56"/>
        </w:rPr>
      </w:pPr>
      <w:r>
        <w:rPr>
          <w:b/>
          <w:bCs/>
          <w:sz w:val="56"/>
          <w:szCs w:val="56"/>
        </w:rPr>
        <w:t>2013</w:t>
      </w:r>
    </w:p>
    <w:p>
      <w:pPr>
        <w:pStyle w:val="Normal"/>
        <w:jc w:val="both"/>
        <w:rPr>
          <w:b/>
          <w:b/>
          <w:bCs/>
          <w:sz w:val="56"/>
          <w:szCs w:val="56"/>
        </w:rPr>
      </w:pPr>
      <w:r>
        <w:rPr>
          <w:b/>
          <w:bCs/>
          <w:sz w:val="56"/>
          <w:szCs w:val="5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r>
      <w:r>
        <w:rPr>
          <w:b/>
          <w:bCs/>
          <w:lang w:val="id-ID"/>
        </w:rPr>
        <w:t>Perlawanan Berbagai Daerah terhadap Kekuasaan Asing</w:t>
      </w:r>
      <w:r>
        <w:rPr>
          <w:b/>
          <w:bCs/>
        </w:rPr>
        <w:t xml:space="preserve"> di Indonesia (VOC)</w:t>
      </w:r>
    </w:p>
    <w:p>
      <w:pPr>
        <w:pStyle w:val="Normal"/>
        <w:ind w:left="426" w:hanging="0"/>
        <w:jc w:val="both"/>
        <w:rPr>
          <w:lang w:val="id-ID"/>
        </w:rPr>
      </w:pPr>
      <w:r>
        <w:rPr>
          <w:lang w:val="id-ID"/>
        </w:rPr>
        <w:t xml:space="preserve">Perlawanan bangsa Indonesia dimulai sejak bangsa-bangsa Barat menunjukkan sikapnya yang kurang bersahabat. </w:t>
      </w:r>
    </w:p>
    <w:p>
      <w:pPr>
        <w:pStyle w:val="Normal"/>
        <w:numPr>
          <w:ilvl w:val="1"/>
          <w:numId w:val="3"/>
        </w:numPr>
        <w:tabs>
          <w:tab w:val="clear" w:pos="720"/>
          <w:tab w:val="left" w:pos="684" w:leader="none"/>
        </w:tabs>
        <w:ind w:left="1440" w:hanging="984"/>
        <w:jc w:val="both"/>
        <w:rPr>
          <w:b/>
          <w:b/>
          <w:bCs/>
          <w:lang w:val="id-ID"/>
        </w:rPr>
      </w:pPr>
      <w:r>
        <w:rPr>
          <w:b/>
          <w:bCs/>
          <w:lang w:val="id-ID"/>
        </w:rPr>
        <w:t>Perlawanan Ternate</w:t>
      </w:r>
    </w:p>
    <w:p>
      <w:pPr>
        <w:pStyle w:val="Normal"/>
        <w:ind w:left="456" w:hanging="0"/>
        <w:jc w:val="both"/>
        <w:rPr/>
      </w:pPr>
      <w:r>
        <w:rPr>
          <w:lang w:val="id-ID"/>
        </w:rPr>
        <w:t>Perjanjian Saragosa telah mendorong Portugis semakin congkak dan sewenang-wenang. Timbullah perlawanan yang dipimpin oleh Sultan Hairun dari Ternate. Seluruh rakyat dari Irian sampai ke Jawa diserukan untuk melakukan perlawanan. Sayang sekali Sultan Hairun ditipu muslihat oleh Portugis dan meninggal pada tahun 1570. Tetapi kecongkakan Portugis akhirnya menuai balasan dengan keberhasilan Sultan Baabullah dalam mengusir Portugis dari bumi Maluku tahun 1575. Selanjutnya Portugis menyingkir ke daerah Timor Timur (Timor Loro Sae).</w:t>
      </w:r>
    </w:p>
    <w:p>
      <w:pPr>
        <w:pStyle w:val="Normal"/>
        <w:ind w:left="426" w:hanging="0"/>
        <w:jc w:val="both"/>
        <w:rPr>
          <w:lang w:val="id-ID"/>
        </w:rPr>
      </w:pPr>
      <w:r>
        <w:rPr>
          <w:lang w:val="id-ID"/>
        </w:rPr>
      </w:r>
    </w:p>
    <w:p>
      <w:pPr>
        <w:pStyle w:val="Normal"/>
        <w:numPr>
          <w:ilvl w:val="1"/>
          <w:numId w:val="3"/>
        </w:numPr>
        <w:tabs>
          <w:tab w:val="clear" w:pos="720"/>
          <w:tab w:val="left" w:pos="798" w:leader="none"/>
        </w:tabs>
        <w:ind w:left="1440" w:hanging="927"/>
        <w:jc w:val="both"/>
        <w:rPr>
          <w:b/>
          <w:b/>
          <w:bCs/>
          <w:lang w:val="id-ID"/>
        </w:rPr>
      </w:pPr>
      <w:r>
        <w:rPr>
          <w:b/>
          <w:bCs/>
          <w:lang w:val="id-ID"/>
        </w:rPr>
        <w:t>Perlawanan Demak</w:t>
      </w:r>
    </w:p>
    <w:p>
      <w:pPr>
        <w:pStyle w:val="Normal"/>
        <w:ind w:left="513" w:hanging="0"/>
        <w:jc w:val="both"/>
        <w:rPr>
          <w:lang w:val="id-ID"/>
        </w:rPr>
      </w:pPr>
      <w:r>
        <w:rPr>
          <w:lang w:val="id-ID"/>
        </w:rPr>
        <w:t>Akibat dominasi Portugis di Malaka telah mendesak dan merugikan kegiatan perdagangan orang-orang Islam. Oleh karena itu, Sultan Demak R. Patah mengirim pasukannya di bawah Pati Unus untuk menyerang Portugis di Malaka.-Pati Unus melancarkan serangannya pada tabun 1512 dan 1513. Serangan ini belum berhasil. Kemudian pada tahun 1527, tentara Demak kembali melancarkan serangan terhadap Portugis yang mulai menanarnkan pengaruhnya di Sunda Kelapa. Di bawah pimpinan Fatahillah tentara Demak berhasil mengusir Portugis dari Sunda Kelapa. Nama Sunda Kelapa kernudian diubah menjadi Jayakarta.</w:t>
      </w:r>
    </w:p>
    <w:p>
      <w:pPr>
        <w:pStyle w:val="Normal"/>
        <w:ind w:left="513" w:hanging="0"/>
        <w:jc w:val="both"/>
        <w:rPr>
          <w:b/>
          <w:b/>
          <w:bCs/>
          <w:lang w:val="id-ID"/>
        </w:rPr>
      </w:pPr>
      <w:r>
        <w:rPr>
          <w:b/>
          <w:bCs/>
          <w:lang w:val="id-ID"/>
        </w:rPr>
        <w:t>c. Perlawanan Aceh</w:t>
      </w:r>
    </w:p>
    <w:p>
      <w:pPr>
        <w:pStyle w:val="Normal"/>
        <w:ind w:left="513" w:hanging="0"/>
        <w:jc w:val="both"/>
        <w:rPr>
          <w:lang w:val="id-ID"/>
        </w:rPr>
      </w:pPr>
      <w:r>
        <w:rPr>
          <w:lang w:val="id-ID"/>
        </w:rPr>
        <w:t>Pada masa pemerintahan Sultan Iskandar Muda (1607-1639) armada kekuatan Aceh telah disiapkan untuk menyerang kedudukan Portugis di Malaka. Saat itu Aceh telah memiliki armada laut yang mampu mengangkut 800 prajurit. Pada saat itu wilayah Kerajaan Aceh telah sampai di Asumatera Timur dan Sumatera Barat.  Pada tahun 1629 Aceh mencoba menaklukkan Portugis. Penyerangan yang dilakukan Aceh ini belum berhasil mendapat kemenangan. Namun demikian Aceh masih tetap berdiri sebagai kerajaan yang  merdeka.</w:t>
      </w:r>
    </w:p>
    <w:p>
      <w:pPr>
        <w:pStyle w:val="Normal"/>
        <w:ind w:left="513" w:hanging="0"/>
        <w:jc w:val="both"/>
        <w:rPr>
          <w:b/>
          <w:b/>
          <w:bCs/>
          <w:lang w:val="id-ID"/>
        </w:rPr>
      </w:pPr>
      <w:r>
        <w:rPr>
          <w:b/>
          <w:bCs/>
          <w:lang w:val="id-ID"/>
        </w:rPr>
        <w:t>d. Perlawanan Mataram</w:t>
      </w:r>
    </w:p>
    <w:p>
      <w:pPr>
        <w:pStyle w:val="BodyTextIndent3"/>
        <w:ind w:left="513" w:hanging="0"/>
        <w:jc w:val="both"/>
        <w:rPr>
          <w:sz w:val="24"/>
          <w:szCs w:val="24"/>
          <w:lang w:val="de-DE"/>
        </w:rPr>
      </w:pPr>
      <w:r>
        <w:rPr>
          <w:sz w:val="24"/>
          <w:szCs w:val="24"/>
          <w:lang w:val="de-DE"/>
        </w:rPr>
        <w:t>Mataram adalah kerajaan besar di Jawa Tengah. Keberadaan VOC di Belanda, sangat membahayakan Mataram. Pada awalnya Mataram dengan Belanda masih menjalin hubungan baik. Belanda diijinkan mendirikan benteng (loji) untuk kantor dagang di Jepara. Belanda juga memberikan dua meriam terbaik untuk kerajaan Mataram.</w:t>
      </w:r>
    </w:p>
    <w:p>
      <w:pPr>
        <w:pStyle w:val="Normal"/>
        <w:ind w:left="513" w:hanging="0"/>
        <w:jc w:val="both"/>
        <w:rPr/>
      </w:pPr>
      <w:r>
        <w:rPr>
          <w:lang w:val="de-DE"/>
        </w:rPr>
        <w:t xml:space="preserve">Selanjutnya terjadi perselisihan antara Mataram-Belanda karena nafsu monopoli Belanda. Pada tanggal 8 November 1618 Gubernur Jendral VOC </w:t>
      </w:r>
      <w:r>
        <w:rPr>
          <w:i/>
          <w:iCs/>
          <w:lang w:val="de-DE"/>
        </w:rPr>
        <w:t xml:space="preserve">Jan Pieterzoon Coen </w:t>
      </w:r>
      <w:r>
        <w:rPr>
          <w:lang w:val="de-DE"/>
        </w:rPr>
        <w:t xml:space="preserve">memerintahkan </w:t>
      </w:r>
      <w:r>
        <w:rPr>
          <w:i/>
          <w:iCs/>
          <w:lang w:val="de-DE"/>
        </w:rPr>
        <w:t xml:space="preserve">Van der Marct </w:t>
      </w:r>
      <w:r>
        <w:rPr>
          <w:lang w:val="de-DE"/>
        </w:rPr>
        <w:t>menyerang Jepara. Kerugian Mataram sangat besar. Peristiwa tersebut yang memperuncing perselisihan antara Mataram dengan Belanda.</w:t>
      </w:r>
    </w:p>
    <w:p>
      <w:pPr>
        <w:pStyle w:val="Normal"/>
        <w:ind w:left="374" w:firstLine="561"/>
        <w:jc w:val="both"/>
        <w:rPr>
          <w:lang w:val="de-DE"/>
        </w:rPr>
      </w:pPr>
      <w:r>
        <w:rPr>
          <w:lang w:val="de-DE"/>
        </w:rPr>
      </w:r>
    </w:p>
    <w:p>
      <w:pPr>
        <w:pStyle w:val="Normal"/>
        <w:ind w:left="513" w:hanging="0"/>
        <w:jc w:val="both"/>
        <w:rPr/>
      </w:pPr>
      <w:r>
        <w:rPr>
          <w:lang w:val="de-DE"/>
        </w:rPr>
        <w:t xml:space="preserve">Raja Mataram Sultan Agung   segera mempersiapkan penyerangan terhadap kedudukan VOC di Batavia. Serangan </w:t>
      </w:r>
      <w:r>
        <w:rPr>
          <w:i/>
          <w:iCs/>
          <w:lang w:val="de-DE"/>
        </w:rPr>
        <w:t>pertama</w:t>
      </w:r>
      <w:r>
        <w:rPr>
          <w:lang w:val="de-DE"/>
        </w:rPr>
        <w:t xml:space="preserve"> dilakukan pada tahun 1628. Pasukan Mataram dipimpin </w:t>
      </w:r>
      <w:r>
        <w:rPr>
          <w:i/>
          <w:iCs/>
          <w:lang w:val="de-DE"/>
        </w:rPr>
        <w:t xml:space="preserve">Tumenggung Baurekso </w:t>
      </w:r>
      <w:r>
        <w:rPr>
          <w:lang w:val="de-DE"/>
        </w:rPr>
        <w:t xml:space="preserve">tiba di Batavia tanggal 22 Agustus 1628. Kemudian disusul pasukan Tumenggung Sura Agul-Agul, dan kedua bersaudara yakni Kiai Dipati Mandurejo dan Upa Santa. </w:t>
      </w:r>
    </w:p>
    <w:p>
      <w:pPr>
        <w:pStyle w:val="BodyTextIndent3"/>
        <w:jc w:val="both"/>
        <w:rPr>
          <w:sz w:val="24"/>
          <w:szCs w:val="24"/>
          <w:lang w:val="de-DE" w:eastAsia="en-US"/>
        </w:rPr>
      </w:pPr>
      <w:r>
        <w:rPr>
          <w:sz w:val="24"/>
          <w:szCs w:val="24"/>
          <w:lang w:val="de-DE" w:eastAsia="en-US"/>
        </w:rPr>
      </w:r>
      <w:r>
        <mc:AlternateContent>
          <mc:Choice Requires="wps">
            <w:drawing>
              <wp:anchor behindDoc="0" distT="0" distB="0" distL="114935" distR="114935" simplePos="0" locked="0" layoutInCell="0" allowOverlap="1" relativeHeight="2">
                <wp:simplePos x="0" y="0"/>
                <wp:positionH relativeFrom="page">
                  <wp:posOffset>219075</wp:posOffset>
                </wp:positionH>
                <wp:positionV relativeFrom="paragraph">
                  <wp:posOffset>219710</wp:posOffset>
                </wp:positionV>
                <wp:extent cx="4650105" cy="819150"/>
                <wp:effectExtent l="0" t="0" r="0" b="0"/>
                <wp:wrapTopAndBottom/>
                <wp:docPr id="1" name="Frame1"/>
                <a:graphic xmlns:a="http://schemas.openxmlformats.org/drawingml/2006/main">
                  <a:graphicData uri="http://schemas.microsoft.com/office/word/2010/wordprocessingShape">
                    <wps:wsp>
                      <wps:cNvSpPr txBox="1"/>
                      <wps:spPr>
                        <a:xfrm>
                          <a:off x="0" y="0"/>
                          <a:ext cx="4650105" cy="819150"/>
                        </a:xfrm>
                        <a:prstGeom prst="rect"/>
                        <a:solidFill>
                          <a:srgbClr val="FFFF00"/>
                        </a:solidFill>
                        <a:ln w="9525">
                          <a:solidFill>
                            <a:srgbClr val="000000"/>
                          </a:solidFill>
                        </a:ln>
                      </wps:spPr>
                      <wps:txbx>
                        <w:txbxContent>
                          <w:p>
                            <w:pPr>
                              <w:pStyle w:val="Normal"/>
                              <w:tabs>
                                <w:tab w:val="clear" w:pos="720"/>
                                <w:tab w:val="left" w:pos="374" w:leader="none"/>
                              </w:tabs>
                              <w:ind w:left="374" w:hanging="0"/>
                              <w:jc w:val="both"/>
                              <w:rPr>
                                <w:b/>
                                <w:b/>
                                <w:bCs/>
                                <w:sz w:val="20"/>
                                <w:szCs w:val="20"/>
                                <w:lang w:val="de-DE"/>
                              </w:rPr>
                            </w:pPr>
                            <w:r>
                              <w:rPr>
                                <w:b/>
                                <w:bCs/>
                                <w:sz w:val="20"/>
                                <w:szCs w:val="20"/>
                                <w:lang w:val="de-DE"/>
                              </w:rPr>
                              <w:t>Serangan pertama ini gagal dikarenakan :</w:t>
                            </w:r>
                          </w:p>
                          <w:p>
                            <w:pPr>
                              <w:pStyle w:val="Normal"/>
                              <w:numPr>
                                <w:ilvl w:val="0"/>
                                <w:numId w:val="1"/>
                              </w:numPr>
                              <w:tabs>
                                <w:tab w:val="clear" w:pos="720"/>
                                <w:tab w:val="left" w:pos="374" w:leader="none"/>
                              </w:tabs>
                              <w:ind w:left="1295" w:hanging="1295"/>
                              <w:jc w:val="both"/>
                              <w:rPr>
                                <w:b/>
                                <w:b/>
                                <w:bCs/>
                                <w:sz w:val="20"/>
                                <w:szCs w:val="20"/>
                              </w:rPr>
                            </w:pPr>
                            <w:r>
                              <w:rPr>
                                <w:b/>
                                <w:bCs/>
                                <w:sz w:val="20"/>
                                <w:szCs w:val="20"/>
                              </w:rPr>
                              <w:t>Mataram kurang teliti memperhitungkan medan pertempuran</w:t>
                            </w:r>
                          </w:p>
                          <w:p>
                            <w:pPr>
                              <w:pStyle w:val="Normal"/>
                              <w:numPr>
                                <w:ilvl w:val="0"/>
                                <w:numId w:val="5"/>
                              </w:numPr>
                              <w:tabs>
                                <w:tab w:val="clear" w:pos="720"/>
                                <w:tab w:val="left" w:pos="374" w:leader="none"/>
                              </w:tabs>
                              <w:ind w:left="1295" w:hanging="1295"/>
                              <w:jc w:val="both"/>
                              <w:rPr>
                                <w:b/>
                                <w:b/>
                                <w:bCs/>
                                <w:sz w:val="20"/>
                                <w:szCs w:val="20"/>
                              </w:rPr>
                            </w:pPr>
                            <w:r>
                              <w:rPr>
                                <w:b/>
                                <w:bCs/>
                                <w:sz w:val="20"/>
                                <w:szCs w:val="20"/>
                              </w:rPr>
                              <w:t>Kekurangan perbekalan</w:t>
                            </w:r>
                          </w:p>
                          <w:p>
                            <w:pPr>
                              <w:pStyle w:val="Normal"/>
                              <w:numPr>
                                <w:ilvl w:val="0"/>
                                <w:numId w:val="1"/>
                              </w:numPr>
                              <w:tabs>
                                <w:tab w:val="clear" w:pos="720"/>
                                <w:tab w:val="left" w:pos="374" w:leader="none"/>
                              </w:tabs>
                              <w:ind w:left="1295" w:hanging="1295"/>
                              <w:jc w:val="both"/>
                              <w:rPr>
                                <w:b/>
                                <w:b/>
                                <w:bCs/>
                                <w:sz w:val="20"/>
                                <w:szCs w:val="20"/>
                              </w:rPr>
                            </w:pPr>
                            <w:r>
                              <w:rPr>
                                <w:b/>
                                <w:bCs/>
                                <w:sz w:val="20"/>
                                <w:szCs w:val="20"/>
                              </w:rPr>
                              <w:t>Kalah persenjataan</w:t>
                            </w:r>
                          </w:p>
                        </w:txbxContent>
                      </wps:txbx>
                      <wps:bodyPr anchor="t" lIns="91440" tIns="45720" rIns="91440" bIns="45720">
                        <a:noAutofit/>
                      </wps:bodyPr>
                    </wps:wsp>
                  </a:graphicData>
                </a:graphic>
              </wp:anchor>
            </w:drawing>
          </mc:Choice>
          <mc:Fallback>
            <w:pict>
              <v:rect fillcolor="#FFFF00" strokecolor="#000000" strokeweight="0pt" style="position:absolute;rotation:-0;width:366.15pt;height:64.5pt;mso-wrap-distance-left:9.05pt;mso-wrap-distance-right:9.05pt;mso-wrap-distance-top:0pt;mso-wrap-distance-bottom:0pt;margin-top:17.3pt;mso-position-vertical-relative:text;margin-left:17.25pt;mso-position-horizontal-relative:page">
                <v:textbox>
                  <w:txbxContent>
                    <w:p>
                      <w:pPr>
                        <w:pStyle w:val="Normal"/>
                        <w:tabs>
                          <w:tab w:val="clear" w:pos="720"/>
                          <w:tab w:val="left" w:pos="374" w:leader="none"/>
                        </w:tabs>
                        <w:ind w:left="374" w:hanging="0"/>
                        <w:jc w:val="both"/>
                        <w:rPr>
                          <w:b/>
                          <w:b/>
                          <w:bCs/>
                          <w:sz w:val="20"/>
                          <w:szCs w:val="20"/>
                          <w:lang w:val="de-DE"/>
                        </w:rPr>
                      </w:pPr>
                      <w:r>
                        <w:rPr>
                          <w:b/>
                          <w:bCs/>
                          <w:sz w:val="20"/>
                          <w:szCs w:val="20"/>
                          <w:lang w:val="de-DE"/>
                        </w:rPr>
                        <w:t>Serangan pertama ini gagal dikarenakan :</w:t>
                      </w:r>
                    </w:p>
                    <w:p>
                      <w:pPr>
                        <w:pStyle w:val="Normal"/>
                        <w:numPr>
                          <w:ilvl w:val="0"/>
                          <w:numId w:val="1"/>
                        </w:numPr>
                        <w:tabs>
                          <w:tab w:val="clear" w:pos="720"/>
                          <w:tab w:val="left" w:pos="374" w:leader="none"/>
                        </w:tabs>
                        <w:ind w:left="1295" w:hanging="1295"/>
                        <w:jc w:val="both"/>
                        <w:rPr>
                          <w:b/>
                          <w:b/>
                          <w:bCs/>
                          <w:sz w:val="20"/>
                          <w:szCs w:val="20"/>
                        </w:rPr>
                      </w:pPr>
                      <w:r>
                        <w:rPr>
                          <w:b/>
                          <w:bCs/>
                          <w:sz w:val="20"/>
                          <w:szCs w:val="20"/>
                        </w:rPr>
                        <w:t>Mataram kurang teliti memperhitungkan medan pertempuran</w:t>
                      </w:r>
                    </w:p>
                    <w:p>
                      <w:pPr>
                        <w:pStyle w:val="Normal"/>
                        <w:numPr>
                          <w:ilvl w:val="0"/>
                          <w:numId w:val="5"/>
                        </w:numPr>
                        <w:tabs>
                          <w:tab w:val="clear" w:pos="720"/>
                          <w:tab w:val="left" w:pos="374" w:leader="none"/>
                        </w:tabs>
                        <w:ind w:left="1295" w:hanging="1295"/>
                        <w:jc w:val="both"/>
                        <w:rPr>
                          <w:b/>
                          <w:b/>
                          <w:bCs/>
                          <w:sz w:val="20"/>
                          <w:szCs w:val="20"/>
                        </w:rPr>
                      </w:pPr>
                      <w:r>
                        <w:rPr>
                          <w:b/>
                          <w:bCs/>
                          <w:sz w:val="20"/>
                          <w:szCs w:val="20"/>
                        </w:rPr>
                        <w:t>Kekurangan perbekalan</w:t>
                      </w:r>
                    </w:p>
                    <w:p>
                      <w:pPr>
                        <w:pStyle w:val="Normal"/>
                        <w:numPr>
                          <w:ilvl w:val="0"/>
                          <w:numId w:val="1"/>
                        </w:numPr>
                        <w:tabs>
                          <w:tab w:val="clear" w:pos="720"/>
                          <w:tab w:val="left" w:pos="374" w:leader="none"/>
                        </w:tabs>
                        <w:ind w:left="1295" w:hanging="1295"/>
                        <w:jc w:val="both"/>
                        <w:rPr>
                          <w:b/>
                          <w:b/>
                          <w:bCs/>
                          <w:sz w:val="20"/>
                          <w:szCs w:val="20"/>
                        </w:rPr>
                      </w:pPr>
                      <w:r>
                        <w:rPr>
                          <w:b/>
                          <w:bCs/>
                          <w:sz w:val="20"/>
                          <w:szCs w:val="20"/>
                        </w:rPr>
                        <w:t>Kalah persenjataan</w:t>
                      </w:r>
                    </w:p>
                  </w:txbxContent>
                </v:textbox>
                <w10:wrap type="topAndBottom"/>
              </v:rect>
            </w:pict>
          </mc:Fallback>
        </mc:AlternateContent>
      </w:r>
    </w:p>
    <w:p>
      <w:pPr>
        <w:pStyle w:val="BodyTextIndent3"/>
        <w:ind w:left="513" w:hanging="0"/>
        <w:jc w:val="both"/>
        <w:rPr/>
      </w:pPr>
      <w:r>
        <w:rPr>
          <w:sz w:val="24"/>
          <w:szCs w:val="24"/>
          <w:lang w:val="pt-BR"/>
        </w:rPr>
        <w:t xml:space="preserve">Serangan pertama gagal, pasukan ditarik ke Mataram tanggal 3 Desember 1628. Tidak kurang 1000 prajurit Mataram gugur dalam perlawanan tersebut. Mataram segera mempersiapkan serangan </w:t>
      </w:r>
      <w:r>
        <w:rPr>
          <w:i/>
          <w:iCs/>
          <w:sz w:val="24"/>
          <w:szCs w:val="24"/>
          <w:lang w:val="pt-BR"/>
        </w:rPr>
        <w:t>kedua</w:t>
      </w:r>
      <w:r>
        <w:rPr>
          <w:sz w:val="24"/>
          <w:szCs w:val="24"/>
          <w:lang w:val="pt-BR"/>
        </w:rPr>
        <w:t xml:space="preserve">, dengan pimpinan </w:t>
      </w:r>
      <w:r>
        <w:rPr>
          <w:b/>
          <w:bCs/>
          <w:i/>
          <w:iCs/>
          <w:sz w:val="24"/>
          <w:szCs w:val="24"/>
          <w:lang w:val="pt-BR"/>
        </w:rPr>
        <w:t>Kyai Adipati Juminah, K.A. Puger, dan K.A. Purbaya</w:t>
      </w:r>
      <w:r>
        <w:rPr>
          <w:sz w:val="24"/>
          <w:szCs w:val="24"/>
          <w:lang w:val="pt-BR"/>
        </w:rPr>
        <w:t xml:space="preserve">. </w:t>
      </w:r>
      <w:r>
        <w:rPr>
          <w:sz w:val="24"/>
          <w:szCs w:val="24"/>
          <w:lang w:val="de-DE"/>
        </w:rPr>
        <w:t>Persiapan dilakukan dengan lebih matang. Gudang-gudang dan lumbung persediaan makanan didirikan di berbagai tempat. Persiapan pengepungan secara total terhadap Batavia dilakukan. Serangan dimulai tanggal 1 Agustus dan berakhir 1 Oktober 1629.  Serangan kedua inipun gagal. Selain karena faktor kelemahan pada serangan pertama, lumbung padi persediaan makanan banyak dihancurkan Belanda.</w:t>
      </w:r>
    </w:p>
    <w:p>
      <w:pPr>
        <w:pStyle w:val="Normal"/>
        <w:ind w:left="513" w:hanging="0"/>
        <w:jc w:val="both"/>
        <w:rPr>
          <w:b/>
          <w:b/>
          <w:bCs/>
          <w:lang w:val="id-ID"/>
        </w:rPr>
      </w:pPr>
      <w:r>
        <w:rPr>
          <w:b/>
          <w:bCs/>
          <w:lang w:val="id-ID"/>
        </w:rPr>
        <w:t>e. Perlawanan Gowa</w:t>
      </w:r>
    </w:p>
    <w:p>
      <w:pPr>
        <w:pStyle w:val="Normal"/>
        <w:ind w:left="513" w:hanging="0"/>
        <w:jc w:val="both"/>
        <w:rPr>
          <w:lang w:val="id-ID"/>
        </w:rPr>
      </w:pPr>
      <w:r>
        <w:rPr>
          <w:lang w:val="id-ID"/>
        </w:rPr>
        <w:t xml:space="preserve">Kerajaan Gowa yang memiliki Pelabuhan Sombaopu, bera di pada jalur perdagangan yang datang dan pergi di daerah Maluku. Dalam lalu lintas perdagangan Gowa menjadi bandar antara jalur perdagangan Malaka dan Maluku. Sebelum rempah-rempah dari Maluku dibawa sampai ke Malaka, maka singgah dahulu di Gowa, begitu juga sebaliknya. </w:t>
      </w:r>
    </w:p>
    <w:p>
      <w:pPr>
        <w:pStyle w:val="Normal"/>
        <w:ind w:left="513" w:hanging="0"/>
        <w:jc w:val="both"/>
        <w:rPr>
          <w:lang w:val="id-ID"/>
        </w:rPr>
      </w:pPr>
      <w:r>
        <w:rPr>
          <w:lang w:val="id-ID"/>
        </w:rPr>
        <w:t>Melihat kedudukan Gowa yang begitu penting, maka VOC ingin sekali menguasai bandar di Gowa. Usaha yang dilakukan antara lain: tahun 1634, VOC melakukan blokade -terhadap Pelabuhan Sombaopu, tetapi gagal karena perahu-perahu Makasar yang berukuran kecil lebih lincah dan mudah bergerak di antara pulau-pulau, yang ada. Kapal-kapal VOC juga diperintahkan untuk merusak dan menangkap kapal-kapal priburni maupun kapal-kapal asing.</w:t>
      </w:r>
    </w:p>
    <w:p>
      <w:pPr>
        <w:pStyle w:val="Normal"/>
        <w:ind w:left="570" w:hanging="0"/>
        <w:jc w:val="both"/>
        <w:rPr/>
      </w:pPr>
      <w:r>
        <w:rPr>
          <w:lang w:val="id-ID"/>
        </w:rPr>
        <w:t>Menghadapi. perkembangan yang semakin genting itu, maka raja Gowa, Sultan Hasanuddin mempersiapkan pasukan dengan segala perlengkapan untuk menghadapi VOC. Beberapa kerajaan sekutu Gowa juga disiapkan. Benteng-benteng dibangun di sepanjang pantai kerajaan. Sementara itu VOC dalam rangka menerapkan,politik adu domba, telah menjalin hubungan dengan seorang pangeran Bugis, dari Bone bernama</w:t>
      </w:r>
      <w:r>
        <w:rPr>
          <w:i/>
          <w:iCs/>
          <w:lang w:val="id-ID"/>
        </w:rPr>
        <w:t xml:space="preserve"> La Tenritatta to'Unru</w:t>
      </w:r>
      <w:r>
        <w:rPr>
          <w:lang w:val="id-ID"/>
        </w:rPr>
        <w:t xml:space="preserve"> yang lebih terkenal dengan nama Arung Palaka.</w:t>
      </w:r>
    </w:p>
    <w:p>
      <w:pPr>
        <w:pStyle w:val="Normal"/>
        <w:ind w:left="570" w:hanging="0"/>
        <w:jc w:val="both"/>
        <w:rPr>
          <w:lang w:val="id-ID"/>
        </w:rPr>
      </w:pPr>
      <w:r>
        <w:rPr>
          <w:lang w:val="id-ID"/>
        </w:rPr>
        <w:t>Gubernur Jenderal Matsuyekr memutuskan untuk menyerang Gowa. Dikirimlah pasukan ekspedisi yang terdiri atas 21 kapal yang mengangkut 600 orang tentara dari anggota Kompeni, orang-orang Ambon beserta orang-orang Bugis di bawah Arung Palaka.</w:t>
      </w:r>
    </w:p>
    <w:p>
      <w:pPr>
        <w:pStyle w:val="Normal"/>
        <w:ind w:left="570" w:hanging="0"/>
        <w:jc w:val="both"/>
        <w:rPr>
          <w:lang w:val="id-ID"/>
        </w:rPr>
      </w:pPr>
      <w:r>
        <w:rPr>
          <w:lang w:val="id-ID"/>
        </w:rPr>
        <w:t>Meletuslah perang antara VOC dengan Gowa pada 7 Juli 1667. Tentara VOC dipimpin Spetman yang diperkuat pengikut Arung Palaka menggempur Gowa. Beberapa serangan VOC dapat ditahan. Namun.gabungan pasukan VOC lebih kuat dengan senjata yang lebih baik, maka lama kelamaan tentara Gowa di bawah Hasanuddin mulai terdesak. Benteng pertahanan tentara Gowa di Barombang dapat diduduki oleh pasukan Arung Palaka. Hal ini telah menandai kemenangan pihak VOC atas keraja.an Gowa. Hasanuddin kemudian dipaksa untuk menandatangani Perianiian Bongaya pada tanggal 18 November 1667, yang isinya antara lain sebagai berikut.</w:t>
      </w:r>
    </w:p>
    <w:p>
      <w:pPr>
        <w:pStyle w:val="Normal"/>
        <w:numPr>
          <w:ilvl w:val="0"/>
          <w:numId w:val="4"/>
        </w:numPr>
        <w:tabs>
          <w:tab w:val="clear" w:pos="720"/>
          <w:tab w:val="left" w:pos="1026" w:leader="none"/>
        </w:tabs>
        <w:ind w:left="1083" w:hanging="456"/>
        <w:jc w:val="both"/>
        <w:rPr>
          <w:lang w:val="id-ID"/>
        </w:rPr>
      </w:pPr>
      <w:r>
        <w:rPr>
          <w:lang w:val="id-ID"/>
        </w:rPr>
        <w:t>Gowa harus mengakui hak monopoli.</w:t>
      </w:r>
    </w:p>
    <w:p>
      <w:pPr>
        <w:pStyle w:val="Normal"/>
        <w:numPr>
          <w:ilvl w:val="0"/>
          <w:numId w:val="4"/>
        </w:numPr>
        <w:tabs>
          <w:tab w:val="clear" w:pos="720"/>
          <w:tab w:val="left" w:pos="1026" w:leader="none"/>
        </w:tabs>
        <w:ind w:left="1083" w:hanging="456"/>
        <w:jc w:val="both"/>
        <w:rPr>
          <w:lang w:val="id-ID"/>
        </w:rPr>
      </w:pPr>
      <w:r>
        <w:rPr>
          <w:lang w:val="id-ID"/>
        </w:rPr>
        <w:t xml:space="preserve">Semua orang Barat, kecuali Belanda harus meninggalkan wilayah kekuasaan Gowa. </w:t>
      </w:r>
    </w:p>
    <w:p>
      <w:pPr>
        <w:pStyle w:val="Normal"/>
        <w:numPr>
          <w:ilvl w:val="0"/>
          <w:numId w:val="4"/>
        </w:numPr>
        <w:tabs>
          <w:tab w:val="clear" w:pos="720"/>
          <w:tab w:val="left" w:pos="1026" w:leader="none"/>
        </w:tabs>
        <w:ind w:left="1083" w:hanging="456"/>
        <w:jc w:val="both"/>
        <w:rPr>
          <w:lang w:val="id-ID"/>
        </w:rPr>
      </w:pPr>
      <w:r>
        <w:rPr>
          <w:lang w:val="id-ID"/>
        </w:rPr>
        <w:t>Goiva harus membayar biaya perang.</w:t>
      </w:r>
    </w:p>
    <w:p>
      <w:pPr>
        <w:pStyle w:val="Normal"/>
        <w:numPr>
          <w:ilvl w:val="0"/>
          <w:numId w:val="4"/>
        </w:numPr>
        <w:tabs>
          <w:tab w:val="clear" w:pos="720"/>
          <w:tab w:val="left" w:pos="1026" w:leader="none"/>
        </w:tabs>
        <w:ind w:left="1083" w:hanging="456"/>
        <w:jc w:val="both"/>
        <w:rPr>
          <w:lang w:val="id-ID"/>
        </w:rPr>
      </w:pPr>
      <w:r>
        <w:rPr>
          <w:lang w:val="id-ID"/>
        </w:rPr>
        <w:t>Di Makasar dibangun benteng-benteng VOC</w:t>
      </w:r>
    </w:p>
    <w:p>
      <w:pPr>
        <w:pStyle w:val="Normal"/>
        <w:ind w:left="627" w:hanging="0"/>
        <w:jc w:val="both"/>
        <w:rPr>
          <w:lang w:val="id-ID"/>
        </w:rPr>
      </w:pPr>
      <w:r>
        <w:rPr>
          <w:lang w:val="id-ID"/>
        </w:rPr>
        <w:t>Pada mulanya perjanjian Bongaya itu tidak ingin dilaksanakan oleh Hasanuddin. Bahkan Hasanuddin mengobarkan perlawanan kembali pada bulan April 1668. Namun perlawanan ini pun dapat dipadamkan. Raja dan para bangsawan benar-benar menderita kekalahan, sehingga terpaksa isi peanjian Bongaya dilaksanakan. Benteng pertahanan Gowa diserahkan kepada VOC dan oleh Spelman kcmudian diberi nama Benteng Rotterdam.</w:t>
      </w:r>
    </w:p>
    <w:p>
      <w:pPr>
        <w:pStyle w:val="Normal"/>
        <w:jc w:val="both"/>
        <w:rPr>
          <w:lang w:val="id-ID"/>
        </w:rPr>
      </w:pPr>
      <w:r>
        <w:rPr>
          <w:lang w:val="id-ID"/>
        </w:rPr>
      </w:r>
    </w:p>
    <w:p>
      <w:pPr>
        <w:pStyle w:val="Normal"/>
        <w:ind w:left="570" w:hanging="57"/>
        <w:jc w:val="both"/>
        <w:rPr>
          <w:b/>
          <w:b/>
          <w:bCs/>
          <w:lang w:val="id-ID"/>
        </w:rPr>
      </w:pPr>
      <w:r>
        <w:rPr>
          <w:b/>
          <w:bCs/>
          <w:lang w:val="id-ID"/>
        </w:rPr>
        <w:t>f. Perlawanan Pangeran Mangkubumi dan Mas Said</w:t>
      </w:r>
    </w:p>
    <w:p>
      <w:pPr>
        <w:pStyle w:val="Normal"/>
        <w:ind w:left="513" w:hanging="0"/>
        <w:jc w:val="both"/>
        <w:rPr/>
      </w:pPr>
      <w:r>
        <w:rPr>
          <w:lang w:val="id-ID"/>
        </w:rPr>
        <w:t xml:space="preserve">Pada waktu diperintah oleh Paku Buwono II,  Mataram mengambil sikap bersahabat dengan VOC. Namun kemudian VOC mulai menggerogoti wilayah Mataram. Hal ini mendorong munculnya perlawanan, misal perlawanan Mas Said. Raden Mas Said adalah putra dari Raden Mas Riya yang bergelar </w:t>
      </w:r>
      <w:r>
        <w:rPr>
          <w:i/>
          <w:iCs/>
          <w:lang w:val="id-ID"/>
        </w:rPr>
        <w:t>Adipati Arya Mangkunegara</w:t>
      </w:r>
      <w:r>
        <w:rPr>
          <w:lang w:val="id-ID"/>
        </w:rPr>
        <w:t xml:space="preserve"> dengan Raden Ayu Wulan putri dari Adipati Blitar. Pada usia 14 tahun Raden Mas Said oleh Paku Buwono Il sudah diangkat pegawai sebagai Gandek Kraton (pegawai rendah di istana), dan diberi gelar R.M. Ng. Suryokusumo.</w:t>
      </w:r>
    </w:p>
    <w:p>
      <w:pPr>
        <w:pStyle w:val="Normal"/>
        <w:ind w:left="570" w:hanging="0"/>
        <w:jc w:val="both"/>
        <w:rPr>
          <w:lang w:val="id-ID"/>
        </w:rPr>
      </w:pPr>
      <w:r>
        <w:rPr>
          <w:lang w:val="id-ID"/>
        </w:rPr>
        <w:t xml:space="preserve">Pada suatu ketika, Mas Said minta kenaikan pangkat, tiba-tiba dihina oleh keluarga kepatihan, bahkan dituduh membantu kaum pemberontak Cina yang sedang berlangsung. Mas Said yang sakit hati bersama R. Sutawijaya dan Surodiwangsa (yang kemudian bergelar Kiai Kudonowarso) meninggalkan Kartasura. Mereka menuju ke Desa Nglaroh, untuk melancarkan perlawanan. Tanah Sukowati dan sekitarnya dikuasai. Oleh para pengikut dan pendukungnya, Mas Said diangkat sebagai raja baru dan diberi gelar Pangeran Adipati Anom Hamengku Negara Senopati Sudibyaning Prang. Hal ini membahayakan Sunan Paku Buwono II. Pada tahun 1745, Paku Buwono II mengumumkan tentang siapa yang dapat memadamkan perlawanan Mas Said akan diberi hadiah tanah Sukowati (daerah Sragen). Pangeran Mangkubumi bersedia memadamkan perlawanan Mas Said dan ternyata berhasil. Akan tetapi Paku Buwono II ingkar janji, Pangeran Mangkubumi tidak jadi diberi hadiah tanah Sukowati, karena kelicikan Patih Pringgalaya. Dengan demikian terjadilah pertentangan antara Pangeran Mangkubumi dan Paku Buwono II yang didukung Patih Pringgalaya. </w:t>
      </w:r>
    </w:p>
    <w:p>
      <w:pPr>
        <w:pStyle w:val="Normal"/>
        <w:ind w:left="570" w:hanging="0"/>
        <w:jc w:val="both"/>
        <w:rPr/>
      </w:pPr>
      <w:r>
        <w:rPr>
          <w:lang w:val="id-ID"/>
        </w:rPr>
        <w:t>Pangeran Mangkubumi kecewa dan meninggalkan istana untuk melancarkan perlawanan. Pangeran Mangkubumi menuju Sukowati untuk menemui Mas Said. Keduanya bertemu dan sepakat untuk bersama-sama melawan VOC. Untuk memperkokoh persekutuan ini, Raden Mas Said diambil menantu Oleh Pangeran Mangkubumi. Mangkubumi dan Mas Said sepakat untuk membagi wilayah perjuangan. Raden Mas Said bergerak di bagian timur, daerah Surakarta ke selatan terus ke Madiun, Ponorogo dengan pusatnya Sukawati. Sedangkan Mangkubumi konsentrasi di bagian barat Surakarta terus ke barat dengan pusat di hutan Beringin, dan desa Pacetokan, dekat Pleret.</w:t>
      </w:r>
    </w:p>
    <w:p>
      <w:pPr>
        <w:pStyle w:val="Normal"/>
        <w:ind w:left="570" w:hanging="0"/>
        <w:jc w:val="both"/>
        <w:rPr>
          <w:lang w:val="id-ID"/>
        </w:rPr>
      </w:pPr>
      <w:r>
        <w:rPr>
          <w:lang w:val="id-ID"/>
        </w:rPr>
        <w:t>Waktu itu Paku Buwono II mulai sakit-sakitan. Pendukung Mangkubumi mengangkat Mangkubumi sebagai pemimpin dan rajanya. Menanggapi keadaan ini sekaligus untuk segera memenuhi ambisinya, VOC memaksa Paku Buwono II untuk menandatangani suatu perjanjian yang isinya antara lain sebagai berikut.</w:t>
      </w:r>
    </w:p>
    <w:p>
      <w:pPr>
        <w:pStyle w:val="Normal"/>
        <w:ind w:left="930" w:hanging="360"/>
        <w:jc w:val="both"/>
        <w:rPr/>
      </w:pPr>
      <w:r>
        <w:rPr>
          <w:lang w:val="id-ID"/>
        </w:rPr>
        <w:t>1)</w:t>
        <w:tab/>
        <w:t xml:space="preserve">Susuhunan Paku Buwono II menyerahkan kerajaan Mataram baik secara </w:t>
      </w:r>
      <w:r>
        <w:rPr>
          <w:i/>
          <w:iCs/>
          <w:lang w:val="id-ID"/>
        </w:rPr>
        <w:t>de facto</w:t>
      </w:r>
      <w:r>
        <w:rPr>
          <w:lang w:val="id-ID"/>
        </w:rPr>
        <w:t xml:space="preserve"> maupun </w:t>
      </w:r>
      <w:r>
        <w:rPr>
          <w:i/>
          <w:iCs/>
          <w:lang w:val="id-ID"/>
        </w:rPr>
        <w:t>de yure</w:t>
      </w:r>
      <w:r>
        <w:rPr>
          <w:lang w:val="id-ID"/>
        </w:rPr>
        <w:t xml:space="preserve"> kepada VOC.</w:t>
      </w:r>
    </w:p>
    <w:p>
      <w:pPr>
        <w:pStyle w:val="Normal"/>
        <w:ind w:left="930" w:hanging="360"/>
        <w:jc w:val="both"/>
        <w:rPr>
          <w:lang w:val="id-ID"/>
        </w:rPr>
      </w:pPr>
      <w:r>
        <w:rPr>
          <w:lang w:val="id-ID"/>
        </w:rPr>
        <w:t>2)</w:t>
        <w:tab/>
        <w:t>Hanya keturunan Paku Buwono II yang berhak naik tahta dan akan dinobatkan oleh VOC menjadi raja Mataram dengan tanah Mataram sebagai pinjaman diri VOC.</w:t>
      </w:r>
    </w:p>
    <w:p>
      <w:pPr>
        <w:pStyle w:val="Normal"/>
        <w:ind w:left="930" w:hanging="360"/>
        <w:jc w:val="both"/>
        <w:rPr>
          <w:lang w:val="id-ID"/>
        </w:rPr>
      </w:pPr>
      <w:r>
        <w:rPr>
          <w:lang w:val="id-ID"/>
        </w:rPr>
        <w:t>3)</w:t>
        <w:tab/>
        <w:t>Putra mahkota segera akan dinobatkan.</w:t>
      </w:r>
    </w:p>
    <w:p>
      <w:pPr>
        <w:pStyle w:val="Normal"/>
        <w:ind w:left="570" w:hanging="0"/>
        <w:jc w:val="both"/>
        <w:rPr/>
      </w:pPr>
      <w:r>
        <w:rPr>
          <w:lang w:val="id-ID"/>
        </w:rPr>
        <w:t xml:space="preserve">Melihat tindakan VOC yang sewenang-wenang dan menghalalkan segala cara itu, membuat Mangkubumi dan Mas Said semakin meningkatkan perlawanannya di segala sektor. Bahkan perang gerilya juga semakin meluas. Tahun 1750, kemenangan demi kemenangan diperoleh Mangkubumi dan Mas Said. Pangeran Mangkubumi berhasil menaklukkan </w:t>
      </w:r>
      <w:r>
        <w:rPr>
          <w:i/>
          <w:iCs/>
          <w:lang w:val="id-ID"/>
        </w:rPr>
        <w:t>De Clerq</w:t>
      </w:r>
      <w:r>
        <w:rPr>
          <w:lang w:val="id-ID"/>
        </w:rPr>
        <w:t xml:space="preserve"> dan pasukannya di daerah Kedu. Dad Kedu terus ke utara Pekalongan berhasil dikuasai. Hal ini telah mendorong , para bupati pesisir untuk tidak setia kepada Kompeni.</w:t>
      </w:r>
    </w:p>
    <w:p>
      <w:pPr>
        <w:pStyle w:val="Normal"/>
        <w:ind w:left="570" w:hanging="0"/>
        <w:jc w:val="both"/>
        <w:rPr/>
      </w:pPr>
      <w:r>
        <w:rPr>
          <w:lang w:val="id-ID"/>
        </w:rPr>
        <w:t>VOC mulai putus asa, Van Hohendorff yang diserahi tugas untuk memadamkan perlawanan Mangkubumi dan Mas Said, mengundurkan diri. Ia digantikan oleh Nicolas Haningh. Gubernur Jenderal VOC, Van Imhoff juga diganti oleh Mosel. Para pejabat VOC berusaha membujuk Mangkubumi agar mau berunding. Dengan perantaraan seorang sayid besar, Syeikh Ibrahim, Mangkubumi dapat diajak berunding. Tercapailah Perundingan Gianti, 13 Februari 1755. Isi perjanjian itu secara garis besar menyangkut pembagian kerajaan Mataram, yakni Mataram dibagi menjadi dua, Pangeran Mangkubumi mendapat daerah di sebelah barat (daerah Yogyakarta) dan berkuasa sebagai Sultan dengan gelar Hamengku Buwono I. Sedangkan di bagian timur (daerah Surakarta) tetap diperintah oleh Paku Buwono III.</w:t>
      </w:r>
    </w:p>
    <w:p>
      <w:pPr>
        <w:pStyle w:val="Normal"/>
        <w:ind w:left="570" w:hanging="0"/>
        <w:jc w:val="both"/>
        <w:rPr>
          <w:lang w:val="id-ID"/>
        </w:rPr>
      </w:pPr>
      <w:r>
        <w:rPr>
          <w:lang w:val="id-ID"/>
        </w:rPr>
        <w:t>Dengan tercapainya Perjanjian Gianti, maka berakhirlah perlawanan Pangeran Mangkubumi. Namun perlawanan Mas Said terus berlangsung. Oleh karena kekuatan simakin berkurang, akhirnya Mas Said terdesak. Ia menerima tawaran untuk berunding. Akhirnya tercapai Perjanjian Salatiga, 17 Maret 1757. Isinya Raden Mas Said dimerdekakan dengan diberi sebagian daerah Surakarta dan diakui sebagai raja dengan gelar Pangeran Adipati Arya Mangkunegara I. Dengan demikian lahirlah tiga kerajaan yaitu Kasunanan Surakarta, Kasultanan Yogyakarta, dan Mangkunegaran.</w:t>
      </w:r>
    </w:p>
    <w:p>
      <w:pPr>
        <w:pStyle w:val="Normal"/>
        <w:jc w:val="both"/>
        <w:rPr>
          <w:lang w:val="id-ID"/>
        </w:rPr>
      </w:pPr>
      <w:r>
        <w:rPr>
          <w:lang w:val="id-ID"/>
        </w:rPr>
      </w:r>
    </w:p>
    <w:p>
      <w:pPr>
        <w:pStyle w:val="Normal"/>
        <w:ind w:left="399" w:hanging="0"/>
        <w:jc w:val="both"/>
        <w:rPr>
          <w:b/>
          <w:b/>
          <w:bCs/>
          <w:lang w:val="id-ID"/>
        </w:rPr>
      </w:pPr>
      <w:r>
        <w:rPr>
          <w:b/>
          <w:bCs/>
        </w:rPr>
        <w:t xml:space="preserve">2. </w:t>
      </w:r>
      <w:r>
        <w:rPr>
          <w:b/>
          <w:bCs/>
          <w:lang w:val="id-ID"/>
        </w:rPr>
        <w:t>Perlawanan Bangsa Indonesia Terhadap Kekuasaan Hindia Belanda</w:t>
      </w:r>
    </w:p>
    <w:p>
      <w:pPr>
        <w:pStyle w:val="Normal"/>
        <w:ind w:left="399" w:hanging="0"/>
        <w:jc w:val="both"/>
        <w:rPr>
          <w:b/>
          <w:b/>
          <w:bCs/>
          <w:lang w:val="id-ID"/>
        </w:rPr>
      </w:pPr>
      <w:r>
        <w:rPr>
          <w:b/>
          <w:bCs/>
          <w:lang w:val="id-ID"/>
        </w:rPr>
        <w:t>1) Perlawanan Rakyat Maluku (1817)</w:t>
      </w:r>
    </w:p>
    <w:p>
      <w:pPr>
        <w:pStyle w:val="Normal"/>
        <w:ind w:left="720" w:hanging="321"/>
        <w:jc w:val="both"/>
        <w:rPr/>
      </w:pPr>
      <w:r>
        <w:rPr>
          <w:b/>
          <w:bCs/>
          <w:lang w:val="id-ID"/>
        </w:rPr>
        <w:t>a) Latar Belakang Perlawanan</w:t>
      </w:r>
    </w:p>
    <w:p>
      <w:pPr>
        <w:pStyle w:val="Normal"/>
        <w:ind w:left="399" w:hanging="0"/>
        <w:jc w:val="both"/>
        <w:rPr/>
      </w:pPr>
      <w:r>
        <w:rPr>
          <w:lang w:val="id-ID"/>
        </w:rPr>
        <w:t>Datangnya kekuasaan orang-orang Barat telah merusak tata ekonomi dan pola perdagangan bebas yang selama itu berkembang di Maluku. Berlakunya sistem monopoli sangat merugikan rakyat. Pada masa pernerintahan kolonial Hindia Belanda, monopoli di Maluku terus dijalankan. Beban rakyat semakin berat Selain penyerahan wajib, masih juga harus dikenai- kewajiban kerja paksa, penyerahan ikan asin, dendeng, dan kopi. Kemudian kalau ada penduduk yang melanggar akan ditindak tegas Karena itu penderitaan dan kesengsaraan tetap menyelimuti rakyat.</w:t>
      </w:r>
    </w:p>
    <w:p>
      <w:pPr>
        <w:pStyle w:val="Normal"/>
        <w:ind w:left="399" w:hanging="0"/>
        <w:jc w:val="both"/>
        <w:rPr/>
      </w:pPr>
      <w:r>
        <w:rPr>
          <w:lang w:val="id-ID"/>
        </w:rPr>
        <w:t>Menghadapi persoalan itu maka rakyat Maluki melakukan serangkaian perternuan. Misalnya telah diadakan perternuan rahasia di Pulan Hazuku. Kemudian di Saparua diadakan pertemuan di sebuah tempat ynag dinamakan Hutai Kayuputih. Serangkaian perternuan sempat diketahui oleh Gubernur Middlekoop yang berkedudukan di Ambon.</w:t>
      </w:r>
    </w:p>
    <w:p>
      <w:pPr>
        <w:pStyle w:val="Normal"/>
        <w:ind w:left="399" w:hanging="0"/>
        <w:jc w:val="both"/>
        <w:rPr/>
      </w:pPr>
      <w:r>
        <w:rPr>
          <w:b/>
          <w:bCs/>
          <w:lang w:val="id-ID"/>
        </w:rPr>
        <w:t>b) Jalannya Perlawanan</w:t>
      </w:r>
    </w:p>
    <w:p>
      <w:pPr>
        <w:pStyle w:val="Normal"/>
        <w:ind w:left="399" w:hanging="0"/>
        <w:jc w:val="both"/>
        <w:rPr/>
      </w:pPr>
      <w:r>
        <w:rPr>
          <w:lang w:val="id-ID"/>
        </w:rPr>
        <w:t>Tanggal 14 Mei 1817, kembali diadakan pertemuan di Saparua. Perternuan itu dihadiri para pernuda, dan penguasa penguasa desa. Dalarn pertemuan itu disepakati untuk menghancurkan kekuasaan kolonial Belanda di Kepulauan Maluku.  Juga disepakati Thomas Matulesi diangkat sebagai pimpinan perlawanan. Ia dijuluki Pattimura. Sejak tanggal 14 Mei iti sudah dilancarkan huru-hara. Misalnya mereka telah merusak dan membongkar kapal-kapal Belanda di Desa Paric. Direncanakan pula untuk menyerbu benteng Duursted. Tanggal 15 Mei 1817 perlawanan rakyat Maluku dikobarkan. Kapitan Patimura segera memimpin rakyat untuk menyerbu benteng Duurstede. Tokoh-tokoh lain dalarn pelawanan ini misalnya: Christina Martha Tiahahu, Anthon Rhebok, Thomas Pattiwwail, dan Lucas Latumahina.</w:t>
      </w:r>
    </w:p>
    <w:p>
      <w:pPr>
        <w:pStyle w:val="Normal"/>
        <w:ind w:left="456" w:hanging="0"/>
        <w:jc w:val="both"/>
        <w:rPr>
          <w:lang w:val="id-ID"/>
        </w:rPr>
      </w:pPr>
      <w:r>
        <w:rPr>
          <w:lang w:val="id-ID"/>
        </w:rPr>
        <w:t xml:space="preserve">Dua kali benteng Duujstede diserang, tetapi gagal, karena tembakan-tembakan meriam dari benteng Belanda itu terus dihamburkan. Sementara rakyat hanya menggunakan senjata sederhana. Serangan pun terus dilakukan. Ada kejadian yang menarik. Meriam-meriam Belanda kehabisan peluru, sehingga dengan cepat benteng diserbu oleh rakyat Maluku. </w:t>
      </w:r>
    </w:p>
    <w:p>
      <w:pPr>
        <w:pStyle w:val="Normal"/>
        <w:ind w:left="456" w:hanging="0"/>
        <w:jc w:val="both"/>
        <w:rPr/>
      </w:pPr>
      <w:r>
        <w:rPr>
          <w:lang w:val="id-ID"/>
        </w:rPr>
        <w:t>Kemudian Belanda mendatangkan bantuan 200 orang pasukan dari Ambon lengkap dengan senjatanya. Pasukan ini dipimpin oleh Mayor Beetjes, dibantu antara Lain Ladd Munter, Verbrugen. Mula pertarna, pertempuran terjadi di Waisisil  yakni sebuah Sungai di antara Tiow dan Paperu yang digunakan sebagai tempat pendaratan pasukan Beetjes. Pasukan Belanda dapat dihancurkan oleh para pejuang Maluku. Kemenangan rakyat Maluku semakin menggelorakan masyarakat di berbagai daerah untuk terus berjuang mengusir Belanda, seperti di Seram, Arnbon, Hitu, Haruku, dan Larike. Kemudian dilakukan serangan ke benteng Belanda, benteng Zeelandia. Namun serangan ke benteng ini mengalami kegagalan.</w:t>
      </w:r>
    </w:p>
    <w:p>
      <w:pPr>
        <w:pStyle w:val="Normal"/>
        <w:ind w:left="456" w:hanging="0"/>
        <w:jc w:val="both"/>
        <w:rPr/>
      </w:pPr>
      <w:r>
        <w:rPr>
          <w:lang w:val="id-ID"/>
        </w:rPr>
        <w:t>Bulan Juni 1817, Belanda mengirim bantuan lebih besar dengan disertai kapal-kapal sewaan dari Inggris. Kemudian Belanda dengan senjata yang lebih lengkap, mengepung benteng Duurstede yang dikuasai Pattimura. Meriam-meriam, ditembakkan ke arah benteng-benteng. Sementara di beberapa tempat di luar benteng pertempuran juga terjadi, namun dapat diatasi oleh Belanda. Melihat perkembangan ini maka pasukan yang ada di dalarn benteng Duurstede diperintahkan Pattimura, untuk mengosongkan benteng. Pattimura pada bulan Agustus meloloskan diri untuk memimpin perang gerilya. Pasukan Pattimura terus dikepung. Akhirnya bulan November para pembantu Pattimura dapat ditangkap, antara lain Kapitat Paulus Tiahahu (ayah Christina Martha Tiahahu), yang kemudian dijatuhi hukuman mati. Mendengar kejadian in maka Christina Martha Tiahahu segera pergi ke hutan untuk bersama-sama melakukan perang gerilya.</w:t>
      </w:r>
    </w:p>
    <w:p>
      <w:pPr>
        <w:pStyle w:val="Normal"/>
        <w:ind w:left="456" w:hanging="0"/>
        <w:jc w:val="both"/>
        <w:rPr/>
      </w:pPr>
      <w:r>
        <w:rPr>
          <w:lang w:val="id-ID"/>
        </w:rPr>
        <w:t>Belanda terus melakukan propaganda agar rakyat tidak membantu Pattimura. Bahkan diumumkan bahwa siapa dapat menangkap Pattimura akan diberi hadiah 1.000 gulden. Satu per satu pernimpin perlawanan dapat ditangkap. Akhirnya Pattimura juga tertangkap. Pada tanggal 16 Desember 1817 Pattimura dihukum gantung di alun-alun Kota Ambon. Sementara Christina Martha Tiahahu berusaha melanjutkan perang gerilya. Namun tidak beberapa lama ia tertangkap. Bersama 39 orang lainnya Christina Tiahahu diangkut ke Pulau Jawa sebagai pekerja paksa. Di dalarn kapal  Christina Tiahahu melakukan gerakan tutup mulut dan mogok makan. Ia jatuh sakit dan pada tanggal 2 Jahuari 1818 ia meninggal di perjalanan. Jenazahnya dibuang di laut antara Pulau Buru dan Pulau Tiga.</w:t>
      </w:r>
    </w:p>
    <w:p>
      <w:pPr>
        <w:pStyle w:val="Normal"/>
        <w:jc w:val="both"/>
        <w:rPr/>
      </w:pPr>
      <w:r>
        <w:rPr/>
      </w:r>
    </w:p>
    <w:p>
      <w:pPr>
        <w:pStyle w:val="Normal"/>
        <w:ind w:left="456" w:hanging="0"/>
        <w:jc w:val="both"/>
        <w:rPr/>
      </w:pPr>
      <w:r>
        <w:rPr>
          <w:b/>
          <w:bCs/>
          <w:lang w:val="id-ID"/>
        </w:rPr>
        <w:t>2)Perlawanan Kaum Paderi (1821-1837)</w:t>
      </w:r>
    </w:p>
    <w:p>
      <w:pPr>
        <w:pStyle w:val="Normal"/>
        <w:ind w:left="456" w:hanging="0"/>
        <w:jc w:val="both"/>
        <w:rPr>
          <w:lang w:val="id-ID"/>
        </w:rPr>
      </w:pPr>
      <w:r>
        <w:rPr>
          <w:lang w:val="id-ID"/>
        </w:rPr>
        <w:t>Perang melawan kekuasaan kolonialisme Belanda, di Sumatra Barat, dikenal dengan Perang Paderi, yakni  perlawanan kaum Paderi melawan Belanda.</w:t>
      </w:r>
    </w:p>
    <w:p>
      <w:pPr>
        <w:pStyle w:val="Normal"/>
        <w:ind w:left="513" w:hanging="0"/>
        <w:jc w:val="both"/>
        <w:rPr/>
      </w:pPr>
      <w:r>
        <w:rPr>
          <w:b/>
          <w:bCs/>
          <w:lang w:val="id-ID"/>
        </w:rPr>
        <w:t>a) Latar Belakang Perlawanan</w:t>
      </w:r>
    </w:p>
    <w:p>
      <w:pPr>
        <w:pStyle w:val="Normal"/>
        <w:ind w:left="513" w:hanging="0"/>
        <w:jc w:val="both"/>
        <w:rPr/>
      </w:pPr>
      <w:r>
        <w:rPr>
          <w:lang w:val="id-ID"/>
        </w:rPr>
        <w:t>Perang Paderi bermula dari adanya konflik antara kaum Adat dengan kaum Paderi yang kemudian diikuti campur tangan dari Belanda. Setelah kaum Paderi berusaha melakukan gerakan pemurnian dan menentang praktek-praktek adat yang tidak sesuai dengan Islam, maka mulai timbul tanda-tanda konflik dengan kaum adat. Kaum adat yang didukung oleh para pejabat penting kerajaan, menolak gerakan yang dilancarkan oleh kaum Paderi. Timbullah bentrokan antara kedua pihak.</w:t>
      </w:r>
    </w:p>
    <w:p>
      <w:pPr>
        <w:pStyle w:val="Normal"/>
        <w:ind w:left="513" w:hanging="0"/>
        <w:jc w:val="both"/>
        <w:rPr/>
      </w:pPr>
      <w:r>
        <w:rPr>
          <w:lang w:val="id-ID"/>
        </w:rPr>
        <w:t xml:space="preserve">Tahun 1821 pemerintah Hindia Belanda mengangkat James Du Puy sebagai residen di Minangkabau. Pada tanggal 10 Februari 1821, Du Puy mengadakan perjanjian persahabatan dengan tokoh Adat, Tuanku Suruaso dan 14 Penghulu Minangkabau. Berdasarkan perjanjian ini maka beberapa daerah kemudian diduduki oleh Belanda. Pada tanggal 18 Februari 1821, Belanda yang telah diberi kemudahan oleh kaum Adat berhasil menduduki Simawang. Di daerah ini telah ditempatkan dua meriam dan 100 orang tentara. </w:t>
      </w:r>
    </w:p>
    <w:p>
      <w:pPr>
        <w:pStyle w:val="Normal"/>
        <w:ind w:left="513" w:hanging="0"/>
        <w:jc w:val="both"/>
        <w:rPr>
          <w:lang w:val="id-ID"/>
        </w:rPr>
      </w:pPr>
      <w:r>
        <w:rPr>
          <w:lang w:val="id-ID"/>
        </w:rPr>
        <w:t>Persekutuan antara orang-orang Belanda dan kaum Adat serta tindakan Belanda menguasai berbagai dacrah di Minangkabau, telah menimbulkan kekecewaan - bagi orang-orang Paderi. Oleh karena itu, pada tahun 1821 kaum Paderi mengangkat senjata melawan Belanda.</w:t>
      </w:r>
    </w:p>
    <w:p>
      <w:pPr>
        <w:pStyle w:val="Normal"/>
        <w:ind w:left="513" w:hanging="0"/>
        <w:jc w:val="both"/>
        <w:rPr>
          <w:b/>
          <w:b/>
          <w:bCs/>
          <w:lang w:val="id-ID"/>
        </w:rPr>
      </w:pPr>
      <w:r>
        <w:rPr>
          <w:b/>
          <w:bCs/>
          <w:lang w:val="id-ID"/>
        </w:rPr>
        <w:t>b. Jalannya Perlawanan</w:t>
      </w:r>
    </w:p>
    <w:p>
      <w:pPr>
        <w:pStyle w:val="Normal"/>
        <w:ind w:left="513" w:hanging="0"/>
        <w:jc w:val="both"/>
        <w:rPr/>
      </w:pPr>
      <w:r>
        <w:rPr>
          <w:lang w:val="id-ID"/>
        </w:rPr>
        <w:t>Perlawanan kaum Paderi dapat dibagi menjadi tiga tahap. Tahap pertama 1821 - 1825, tahap kedua 1825 - 1830 dan tahap ketiga 1830 - 1839.</w:t>
      </w:r>
    </w:p>
    <w:p>
      <w:pPr>
        <w:pStyle w:val="Normal"/>
        <w:ind w:left="1074" w:hanging="561"/>
        <w:jc w:val="both"/>
        <w:rPr/>
      </w:pPr>
      <w:r>
        <w:rPr>
          <w:b/>
          <w:bCs/>
          <w:lang w:val="id-ID"/>
        </w:rPr>
        <w:t>1)) Perang Tahap Pertama (1821-1825</w:t>
      </w:r>
      <w:r>
        <w:rPr>
          <w:b/>
          <w:bCs/>
          <w:i/>
          <w:iCs/>
          <w:color w:val="FF0000"/>
          <w:lang w:val="id-ID"/>
        </w:rPr>
        <w:t>)</w:t>
      </w:r>
    </w:p>
    <w:p>
      <w:pPr>
        <w:pStyle w:val="Normal"/>
        <w:ind w:left="513" w:hanging="0"/>
        <w:jc w:val="both"/>
        <w:rPr/>
      </w:pPr>
      <w:r>
        <w:rPr>
          <w:lang w:val="id-ID"/>
        </w:rPr>
        <w:t xml:space="preserve">Pada tahap pertama, kaum Paderi menyerang pos-pos dan pencegatan terhadap patroli-patroli Belanda. Bulan September 1821 pos-pos Simawang menjadi sasaran serbuan kaum Paderi. Juga pos-pos lain seperti Soli Air, Sipinang dan lain-lain. Kemudian Tuanku Pasaman menggerakkan sekitar 20.000 sampai 25.000 pasukan untuk mengadakan serangan di sekitar hutan di sebelah timur gunung. Pasukan Paderi menggunakan senjata-senjata tradisional, seperti tombak, dan parang. Sedangkan Belanda dengan kekuatan 200 orang serdadu Eropa ditambah sekitar 10.000 pasukan orang pribumi termasuk juga kaum Adat, menggunakan senjata-senjata lebih lengkap, modern seperti meriam dan senjata api lainnya. Pertempuran ini banyak memakan korban. Di pihak Tuanku Pasaman kehilangan 350 orang prajurit, termasuk putra Tuanku Pasaman. Begitu juga gelanda tidak sedikit kehilangan pasukannya. Tuanku Pasaman dengan sisa pasukannya kemudian mengundurkan diri ke Lintau. Setelah berhasil menguasai seluruh lembah Tanah Datar, Belanda mendirikan benteng di Batusangkar yang kelak terkenal dengan sebutan Front Van der Capellen. </w:t>
      </w:r>
    </w:p>
    <w:p>
      <w:pPr>
        <w:pStyle w:val="Normal"/>
        <w:ind w:left="513" w:hanging="0"/>
        <w:jc w:val="both"/>
        <w:rPr>
          <w:lang w:val="id-ID"/>
        </w:rPr>
      </w:pPr>
      <w:r>
        <w:rPr>
          <w:lang w:val="id-ID"/>
        </w:rPr>
        <w:t>Gerakan kaum Paderi muncul di berbagai daerah. Pos-pos pertahanan juga dibangun. Kalau Tuanku Pasaman memusatkan gerakannya di Lintau, maka di sekitar Baso kaum Paderi dipimpin oleh Tuanku Nan Renceh menghadapi pasukan Belanda di bawah Kapten Goffinet. Periode tahun 1821 - 1825, serangan-serangan kaum Paderi meluas di seluruh tanah Minangkabau. Bulan September 1822 di Guguk Sigandang dan Tajong Alam juga berkobar serangan kaum Paderi. Di Kapau pasukan Paderi pada tahun 1823 berhasil mengalahkan tentara Belanda. Di Agam tahun 1823 juga timbul serangan dan yang sangat terkenal adalah gerakan pasukan Paderi yang berpusat di Bonjol. Di bawah pimpinan Peto Syarif yang terkenal dengan sebutan Tuanku Imam Bonjol mereka mengadakan perlawanan terhadap kekuatan Belanda.</w:t>
      </w:r>
    </w:p>
    <w:p>
      <w:pPr>
        <w:pStyle w:val="Normal"/>
        <w:ind w:left="513" w:hanging="0"/>
        <w:jc w:val="both"/>
        <w:rPr>
          <w:lang w:val="id-ID"/>
        </w:rPr>
      </w:pPr>
      <w:r>
        <w:rPr>
          <w:lang w:val="id-ID"/>
        </w:rPr>
        <w:t>Kaum Padri  dipimpin Tuanku Imam Bonjol (M Syahab), Tuanku nan Cerdik, Tuanku Tambusai, dan Tuanku nan Alahan. Perlawanan kaum Padri berhasil mendesak benteng-benteng Belanda. Karena di Jawa Belanda menghadapi perlawanan Pangeran Diponegoro (1825-1830), Belanda akhirnya melakukan perdamaian di Bonjol tanggal 15 Nopember 1825.</w:t>
      </w:r>
    </w:p>
    <w:p>
      <w:pPr>
        <w:pStyle w:val="Normal"/>
        <w:ind w:left="513" w:hanging="0"/>
        <w:jc w:val="both"/>
        <w:rPr/>
      </w:pPr>
      <w:r>
        <w:rPr>
          <w:b/>
          <w:bCs/>
          <w:lang w:val="id-ID"/>
        </w:rPr>
        <w:t xml:space="preserve">2)) Perang Padri Tahap kedua (1825-1837) </w:t>
      </w:r>
    </w:p>
    <w:p>
      <w:pPr>
        <w:pStyle w:val="Normal"/>
        <w:ind w:left="513" w:hanging="0"/>
        <w:jc w:val="both"/>
        <w:rPr>
          <w:lang w:val="id-ID"/>
        </w:rPr>
      </w:pPr>
      <w:r>
        <w:rPr>
          <w:lang w:val="id-ID"/>
        </w:rPr>
        <w:t xml:space="preserve">Setelah Belanda dapat menundukkan perlawanan Diponegoro dengan cara yang licik pada tahun 1830, Belanda kembali melakukan penyerangan terhadap kedudukan Padri. Kaum Adat yang semula bermusuhan dengan kaum Padri akhirnya banyak yang mendukung perjuangan Padri. Bantuan dari Aceh juga datang untuk mendukung pejuang Padri. Belanda bahkan berhasil memanfaatkan </w:t>
      </w:r>
      <w:r>
        <w:rPr>
          <w:b/>
          <w:bCs/>
          <w:i/>
          <w:iCs/>
          <w:lang w:val="id-ID"/>
        </w:rPr>
        <w:t xml:space="preserve">Sentot Ali Basyah Prawiryodirjo  </w:t>
      </w:r>
      <w:r>
        <w:rPr>
          <w:lang w:val="id-ID"/>
        </w:rPr>
        <w:t xml:space="preserve">salah satu pimpinan pasukan Diponegoro yang telah menyerah kepada Belanda untuk turut memperkuat pasukan Belanda. </w:t>
      </w:r>
      <w:r>
        <w:rPr>
          <w:lang w:val="de-DE"/>
        </w:rPr>
        <w:t>Kekuatan Belanda benar-benar pulih, apalagi dengan banyaknya tentara sewaan dari orang pribumi.</w:t>
      </w:r>
    </w:p>
    <w:p>
      <w:pPr>
        <w:pStyle w:val="Normal"/>
        <w:ind w:left="513" w:hanging="0"/>
        <w:jc w:val="both"/>
        <w:rPr/>
      </w:pPr>
      <w:r>
        <w:rPr>
          <w:lang w:val="de-DE"/>
        </w:rPr>
        <w:t xml:space="preserve">Belanda menerapkan sistem pertahanan </w:t>
      </w:r>
      <w:r>
        <w:rPr>
          <w:i/>
          <w:iCs/>
          <w:lang w:val="de-DE"/>
        </w:rPr>
        <w:t>Benteng Stelsel.</w:t>
      </w:r>
      <w:r>
        <w:rPr>
          <w:b/>
          <w:bCs/>
          <w:lang w:val="de-DE"/>
        </w:rPr>
        <w:t xml:space="preserve"> </w:t>
      </w:r>
      <w:r>
        <w:rPr>
          <w:lang w:val="de-DE"/>
        </w:rPr>
        <w:t xml:space="preserve">Benteng </w:t>
      </w:r>
      <w:r>
        <w:rPr>
          <w:i/>
          <w:iCs/>
          <w:lang w:val="de-DE"/>
        </w:rPr>
        <w:t xml:space="preserve">Fort de Kock </w:t>
      </w:r>
      <w:r>
        <w:rPr>
          <w:lang w:val="de-DE"/>
        </w:rPr>
        <w:t xml:space="preserve">di Bukittinggi dan Benteng </w:t>
      </w:r>
      <w:r>
        <w:rPr>
          <w:i/>
          <w:iCs/>
          <w:lang w:val="de-DE"/>
        </w:rPr>
        <w:t xml:space="preserve">Fort van der Cappelen </w:t>
      </w:r>
      <w:r>
        <w:rPr>
          <w:lang w:val="de-DE"/>
        </w:rPr>
        <w:t xml:space="preserve">merupakan dua benteng pertahanan.  Dengan siasat ini akhirnya Belanda menang. </w:t>
      </w:r>
      <w:r>
        <w:rPr>
          <w:vanish/>
          <w:lang w:val="de-DE"/>
        </w:rPr>
        <w:t>Hal</w:t>
      </w:r>
      <w:r>
        <w:rPr>
          <w:lang w:val="de-DE"/>
        </w:rPr>
        <w:t xml:space="preserve">Hal ini ditandai jatuhnya benteng pertahanan terakhir Padri di Bonjol tahun </w:t>
      </w:r>
      <w:r>
        <w:rPr>
          <w:b/>
          <w:bCs/>
          <w:lang w:val="de-DE"/>
        </w:rPr>
        <w:t>1837</w:t>
      </w:r>
      <w:r>
        <w:rPr>
          <w:lang w:val="de-DE"/>
        </w:rPr>
        <w:t xml:space="preserve">.  Tuanku Imam Bonjol ditangkap, kemudian diasingkan ke Priangan, kemudian ke Ambon, dan terakhir di Menado hingga wafat tahun 1864. </w:t>
      </w:r>
    </w:p>
    <w:p>
      <w:pPr>
        <w:pStyle w:val="Normal"/>
        <w:ind w:firstLine="720"/>
        <w:jc w:val="both"/>
        <w:rPr>
          <w:lang w:val="de-DE"/>
        </w:rPr>
      </w:pPr>
      <w:r>
        <w:rPr>
          <w:lang w:val="de-DE"/>
        </w:rPr>
      </w:r>
    </w:p>
    <w:p>
      <w:pPr>
        <w:pStyle w:val="Normal"/>
        <w:ind w:left="513" w:hanging="0"/>
        <w:jc w:val="both"/>
        <w:rPr/>
      </w:pPr>
      <w:r>
        <w:rPr>
          <w:b/>
          <w:bCs/>
          <w:lang w:val="id-ID"/>
        </w:rPr>
        <w:t>3) Perlawanan Diponegoro (1825 - 1830)</w:t>
      </w:r>
    </w:p>
    <w:p>
      <w:pPr>
        <w:pStyle w:val="Normal"/>
        <w:ind w:left="513" w:hanging="0"/>
        <w:jc w:val="both"/>
        <w:rPr/>
      </w:pPr>
      <w:r>
        <w:rPr>
          <w:b/>
          <w:bCs/>
          <w:lang w:val="id-ID"/>
        </w:rPr>
        <w:t>a) Latar Belakang Perlawanan</w:t>
      </w:r>
    </w:p>
    <w:p>
      <w:pPr>
        <w:pStyle w:val="Normal"/>
        <w:ind w:left="513" w:hanging="0"/>
        <w:jc w:val="both"/>
        <w:rPr/>
      </w:pPr>
      <w:r>
        <w:rPr>
          <w:lang w:val="id-ID"/>
        </w:rPr>
        <w:t>Memasuki abad ke-19, keadaan di Jawa khususnya di Surakarta dan Yogyakarta sudih sangat memprihatinkan. Perpecahan di lingkungan istana sering terjadi. Hal ini akan memperlemah kerajaan dan menyebabkan intervensi dan campur tangan Belanda di istana, terutama yang berkaitan dengan pergantian raja dan pengangkatan patih. Adanya pengaruh Belanda yang kuat telah membawa pergeseran adat istiadat kraton. Belanda telah memasukkan budaya dan kebiasaan minum minuman keras di kalangan bangsawan.</w:t>
      </w:r>
    </w:p>
    <w:p>
      <w:pPr>
        <w:pStyle w:val="Normal"/>
        <w:ind w:left="513" w:hanging="0"/>
        <w:jc w:val="both"/>
        <w:rPr/>
      </w:pPr>
      <w:r>
        <w:rPr>
          <w:lang w:val="id-ID"/>
        </w:rPr>
        <w:t>Selama itu, rakyat menjadi objek pemerasan dan penindasan. Pada waktu itu pernerintah kerajaan mengizinkan perusahaan asing menyewa tanah sawah untuk kepentingan perusahaan. Pada umumnya tanah itu disewa dengan penduduknya sekaligus. Akibatnya. para petani tidak dapat mengembangkan hidup dengan pertaniannya, tetapi justru menjadi tenaga kerja paksa. Rakyat tetap hidup menderita. Perubahan pada masa Van der Capellen juga menimbulkan kekecewaan. Beban penderitaan rakyat itu semakin berat, karena diwajibkan membayar berbagai macarn pajak yang sangat memberatkan.</w:t>
      </w:r>
    </w:p>
    <w:p>
      <w:pPr>
        <w:pStyle w:val="Normal"/>
        <w:jc w:val="both"/>
        <w:rPr>
          <w:lang w:val="id-ID"/>
        </w:rPr>
      </w:pPr>
      <w:r>
        <w:rPr>
          <w:lang w:val="id-ID"/>
        </w:rPr>
      </w:r>
    </w:p>
    <w:p>
      <w:pPr>
        <w:pStyle w:val="Normal"/>
        <w:ind w:left="513" w:hanging="0"/>
        <w:jc w:val="both"/>
        <w:rPr/>
      </w:pPr>
      <w:r>
        <w:rPr>
          <w:lang w:val="id-ID"/>
        </w:rPr>
        <w:t>Di samping itu masih ada pajak yang ditarik pada tempat pabeyan atau tol. Semua lalu lintas dengan pengangkutan barang juga dikenakan pajak. Bahkan seorang ibu menggendong anaknya di lalu lintas umum juga dikenai pajak. Ketidakpuasan rakyat dan para pemimpin menjadikan konflik antara Belanda dengan rakyat semakin besar. Akhirnya terjadilah perang yang merupakan perlawanan paling besar selama abad XIX.</w:t>
      </w:r>
    </w:p>
    <w:p>
      <w:pPr>
        <w:pStyle w:val="Normal"/>
        <w:ind w:left="513" w:hanging="0"/>
        <w:jc w:val="both"/>
        <w:rPr/>
      </w:pPr>
      <w:r>
        <w:rPr>
          <w:lang w:val="id-ID"/>
        </w:rPr>
        <w:t>Adapun sebab-sebab umum terjadinya perlawanan Diponegoro antara lain sebagai berikut:</w:t>
      </w:r>
    </w:p>
    <w:p>
      <w:pPr>
        <w:pStyle w:val="Normal"/>
        <w:ind w:left="1026" w:hanging="342"/>
        <w:jc w:val="both"/>
        <w:rPr>
          <w:lang w:val="id-ID"/>
        </w:rPr>
      </w:pPr>
      <w:r>
        <w:rPr>
          <w:lang w:val="id-ID"/>
        </w:rPr>
        <w:t>a) Wilayah Matararn semakin sempit dan para raja sebagai penguasa pribuni mulai kehilangan kedaulatan.</w:t>
      </w:r>
    </w:p>
    <w:p>
      <w:pPr>
        <w:pStyle w:val="Normal"/>
        <w:ind w:left="1026" w:hanging="342"/>
        <w:jc w:val="both"/>
        <w:rPr>
          <w:lang w:val="id-ID"/>
        </w:rPr>
      </w:pPr>
      <w:r>
        <w:rPr>
          <w:lang w:val="id-ID"/>
        </w:rPr>
        <w:t>b)</w:t>
        <w:tab/>
        <w:t>Belanda ikut campur tangan dalam urusan intern kerajaan, misalnya soal pergantian raja dan pengangkatan patih.</w:t>
      </w:r>
    </w:p>
    <w:p>
      <w:pPr>
        <w:pStyle w:val="Normal"/>
        <w:ind w:left="1026" w:hanging="342"/>
        <w:jc w:val="both"/>
        <w:rPr>
          <w:lang w:val="id-ID"/>
        </w:rPr>
      </w:pPr>
      <w:r>
        <w:rPr>
          <w:lang w:val="id-ID"/>
        </w:rPr>
        <w:t>c)</w:t>
        <w:tab/>
        <w:t>Timbulnya kekecewaan di kalangan para ulama, karena masuknya budaya barat yang tidak sesuai dengan Islam.</w:t>
      </w:r>
    </w:p>
    <w:p>
      <w:pPr>
        <w:pStyle w:val="Normal"/>
        <w:ind w:left="1026" w:hanging="342"/>
        <w:jc w:val="both"/>
        <w:rPr>
          <w:lang w:val="id-ID"/>
        </w:rPr>
      </w:pPr>
      <w:r>
        <w:rPr>
          <w:lang w:val="id-ID"/>
        </w:rPr>
        <w:t>d)</w:t>
        <w:tab/>
        <w:t>Sebagian bangsawan merasa kecewa karena Belanda tidak mau mengikuti adat istiadat kraton.</w:t>
      </w:r>
    </w:p>
    <w:p>
      <w:pPr>
        <w:pStyle w:val="Normal"/>
        <w:ind w:left="1026" w:hanging="342"/>
        <w:jc w:val="both"/>
        <w:rPr>
          <w:lang w:val="id-ID"/>
        </w:rPr>
      </w:pPr>
      <w:r>
        <w:rPr>
          <w:lang w:val="id-ID"/>
        </w:rPr>
        <w:t>e)</w:t>
        <w:tab/>
        <w:t>Sebagian bangsawan kecewa terhadap Belanda karena telah menghapus sistern penyewaan tanah oleh para, bangsawan kepada petani (mulai tahun 1824).</w:t>
      </w:r>
    </w:p>
    <w:p>
      <w:pPr>
        <w:pStyle w:val="Normal"/>
        <w:ind w:left="1026" w:hanging="342"/>
        <w:jc w:val="both"/>
        <w:rPr>
          <w:lang w:val="id-ID"/>
        </w:rPr>
      </w:pPr>
      <w:r>
        <w:rPr>
          <w:lang w:val="id-ID"/>
        </w:rPr>
        <w:t>f)</w:t>
        <w:tab/>
        <w:t>Kehidupan rakyat yang semakin menderita di samping harus kerja paksa masih harus ditambah beban membayar berbagai macam pajak-</w:t>
      </w:r>
    </w:p>
    <w:p>
      <w:pPr>
        <w:pStyle w:val="Normal"/>
        <w:ind w:left="684" w:hanging="0"/>
        <w:jc w:val="both"/>
        <w:rPr/>
      </w:pPr>
      <w:r>
        <w:rPr>
          <w:lang w:val="id-ID"/>
        </w:rPr>
        <w:t>Peristiwa yang menjadi sebab khusus berkobamya perang Diponegoro adalah  pemasangan patok oleh Belanda untuk pembangunan jalan yang melintasi tanah dan makam leluhur Pangeran Diponegoro di Tegalrejo. Pemasangan patok itu tanpa izin, sehingga sangat ditentang oleh Pangeran Diponegoro.</w:t>
      </w:r>
    </w:p>
    <w:p>
      <w:pPr>
        <w:pStyle w:val="Normal"/>
        <w:jc w:val="both"/>
        <w:rPr>
          <w:lang w:val="id-ID"/>
        </w:rPr>
      </w:pPr>
      <w:r>
        <w:rPr>
          <w:lang w:val="id-ID"/>
        </w:rPr>
      </w:r>
    </w:p>
    <w:p>
      <w:pPr>
        <w:pStyle w:val="Normal"/>
        <w:ind w:left="684" w:hanging="0"/>
        <w:jc w:val="both"/>
        <w:rPr/>
      </w:pPr>
      <w:r>
        <w:rPr>
          <w:b/>
          <w:bCs/>
          <w:lang w:val="id-ID"/>
        </w:rPr>
        <w:t>b) Jalannya Perlawanan</w:t>
      </w:r>
    </w:p>
    <w:p>
      <w:pPr>
        <w:pStyle w:val="Normal"/>
        <w:ind w:left="684" w:hanging="0"/>
        <w:jc w:val="both"/>
        <w:rPr>
          <w:lang w:val="id-ID"/>
        </w:rPr>
      </w:pPr>
      <w:r>
        <w:rPr>
          <w:lang w:val="id-ID"/>
        </w:rPr>
        <w:t>Tanggal 20 Juli 1825 sore hari, rakyat Tegalrejo segera membanjiri dalem Tegalrejo dengan membawa persenjataan tombak, lembing, pedang, dan lain-lain. Mereka menyatakan setia kepada Pangeran Diponegoro dan mendukung perang melawan Belanda.</w:t>
      </w:r>
    </w:p>
    <w:p>
      <w:pPr>
        <w:pStyle w:val="Normal"/>
        <w:ind w:left="684" w:hanging="0"/>
        <w:jc w:val="both"/>
        <w:rPr/>
      </w:pPr>
      <w:r>
        <w:rPr>
          <w:lang w:val="id-ID"/>
        </w:rPr>
        <w:t>Pertempuran sengit terjadi di Tegalrejo, kemudian dengan berbagai pertimbangan, akhirnya Pangeran Diponegoro dan pasukannya menyingkir ke Bukit Selarong. Diponegoro membangun benteng pertahanan Gua Selarong. Sementara, keluarga Pangeran Diponegoro diungsikan di Dekso. Pangeran Adinegoro (adik Diponegoro) diangkat sebagai patih dengan gelar Suryenglogo dan bertugas mengadakan perlawanan di sekitar Yogyakarta. Pangeran Ontowiryo, putra Pangeran Diponegoro (yang namanya nunggak senti atau disamakan dengan nama Pangeran Diponegoro) didampingi Tumenggung Danukusumo bertugas melakukan perlawanan di Bagelen.</w:t>
      </w:r>
    </w:p>
    <w:p>
      <w:pPr>
        <w:pStyle w:val="Normal"/>
        <w:ind w:left="684" w:hanging="0"/>
        <w:jc w:val="both"/>
        <w:rPr/>
      </w:pPr>
      <w:r>
        <w:rPr>
          <w:lang w:val="id-ID"/>
        </w:rPr>
        <w:t>Perlawanan di daerah Kedu diserahkan kepada Pangeran Adiwinoto dan Mangundipuro. Bahkan di daerah Kedu Pangeran Diponegoro juga mengutus Kyai Hasan Besari mengobarkan Perang Sabil untuk memperkuat pasukan yang telah ada. Pangeran Abubakar didampingi Tumenggung Joyomustopo memimpin perlawanan di Lowanu. Perlawanan di Kulonprogo diserahkan  kepada Pangeran Adisuryo dan Pangeran Sonwnegoro. Yogyakarta bagian utara dipimpin oleh Pangeran Joyokusumo. Yogyakarta bagian timur diserahkan kepada Suryonegoro, Somodiningrat, dan Suronegoro. Perlawanan di Gunung Kidul dipimpin oleh Pangeran Singosari dan Warsokusumo. Daerah Plered dipimpin oleh Kertopengalasan. Daerah Pajang diserahkan Mertoloyo, dan daerah Sukowati dipimpin oleh Kartodirjo.</w:t>
      </w:r>
    </w:p>
    <w:p>
      <w:pPr>
        <w:pStyle w:val="Normal"/>
        <w:ind w:left="684" w:hanging="0"/>
        <w:jc w:val="both"/>
        <w:rPr>
          <w:lang w:val="id-ID"/>
        </w:rPr>
      </w:pPr>
      <w:r>
        <w:rPr>
          <w:lang w:val="id-ID"/>
        </w:rPr>
        <w:t>Pangeran Diponegoro didampingi oleh Pangeran Mangkubumi (paman Pangeran Diponegoro), Ali Basyah Sentot Prawirodirjo sebagai panglima muda dan Kyai Mojo bersama murid-muridnya. Nyi Ageng Serang yang Sudah berusia 73 tahun bersama cucunya RM. Papak bergabung dengan pasukan Diponegoro. Nyi Ageng sejak muda sudah sangat anti pada Belanda dan pernah membantu ayahnya (Panembahan Serang) untuk melawan Belanda.</w:t>
      </w:r>
    </w:p>
    <w:p>
      <w:pPr>
        <w:pStyle w:val="Normal"/>
        <w:ind w:left="684" w:hanging="0"/>
        <w:jc w:val="both"/>
        <w:rPr/>
      </w:pPr>
      <w:r>
        <w:rPr>
          <w:lang w:val="id-ID"/>
        </w:rPr>
        <w:t>Pada tahun-tahun pertama, dengan semangat perang Sabil, perlawanan telah meluas ke berbagai daerah, yaitu Yogyakarta dan Surakarta seria Banyumas, Kedu, Pekalongan, Semarang dan Rembang, sampai ke Jawa Timur. Di daerah Madiun, Magetan, Kediri dan sekitarnya dipimpin oleh Mangun Negoro. Perang yang dikobarkan oleh Pangeran Diponegoro telah mampu menggerakkan kekuatan di seluruh Jawa. Oleh karena itu perang Diponegoro sering dikenal sebagai Perang Jawa. Kekuatan rakyat, bangsawan dan para ulama bergerak untuk melawan kekejaman Belanda.</w:t>
      </w:r>
    </w:p>
    <w:p>
      <w:pPr>
        <w:pStyle w:val="Normal"/>
        <w:ind w:left="684" w:hanging="0"/>
        <w:jc w:val="both"/>
        <w:rPr/>
      </w:pPr>
      <w:r>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emangat perlawanan Pangeran Diponegoro menjadi semangat perang sabil yang didukung oleh banyak elemen di Jawa. Perlawanan ini dikenal dalam catatan Belanda sebagai Perang Jawa. Merupakan perang terbesar bagi Belanda sehingga menguras keuangan yang luar biasa jumlahnya. Korban dari pihak rakyatpun sangat besar, menurut catatan MC Ricklefs dalam buku Sejarah Indonesia Modern (Sejarawan Australia) hampir setengah penduduk Yogyakarta habis karena perlawanan ini</w:t>
            </w:r>
          </w:p>
          <w:p>
            <w:pPr>
              <w:pStyle w:val="Normal"/>
              <w:jc w:val="both"/>
              <w:rPr>
                <w:lang w:val="de-DE"/>
              </w:rPr>
            </w:pPr>
            <w:r>
              <w:rPr>
                <w:lang w:val="de-DE"/>
              </w:rPr>
            </w:r>
          </w:p>
        </w:tc>
      </w:tr>
    </w:tbl>
    <w:p>
      <w:pPr>
        <w:pStyle w:val="Normal"/>
        <w:ind w:firstLine="900"/>
        <w:jc w:val="both"/>
        <w:rPr>
          <w:lang w:val="id-ID"/>
        </w:rPr>
      </w:pPr>
      <w:r>
        <w:rPr>
          <w:lang w:val="id-ID"/>
        </w:rPr>
      </w:r>
    </w:p>
    <w:p>
      <w:pPr>
        <w:pStyle w:val="Normal"/>
        <w:ind w:left="720" w:hanging="0"/>
        <w:jc w:val="both"/>
        <w:rPr>
          <w:lang w:val="id-ID"/>
        </w:rPr>
      </w:pPr>
      <w:r>
        <w:rPr>
          <w:lang w:val="id-ID"/>
        </w:rPr>
        <w:t xml:space="preserve">Pertengahan tahun 1825, perang sudah meningkat di berbagai tempat. Pasukan Diponegoro berhasil bergerak maju merebut beberapa front pertahanan Belanda. Kemenangan pasukan Diponegoro juga diperoleh di beberapa tempat. Untuk memadamkan perkembangan perlawanan Pangeran Diponegoro, Belanda terus meningkatkan kekuatannya. Beberapa komandan pasukan dikirim ke daerah- daerah pertempuran. Misalnya Letkol Ourens bertugas di Tegal dan Pekalongan. Sedangkan Banyumas diserahkan Letkol Diell. Belanda berusaha sekuat tenaga untuk mematahkan perlawanan di berbagai daerah. Sasaran utamanya adalah pusat pertahanan Pangeran Diponegoro. </w:t>
      </w:r>
    </w:p>
    <w:p>
      <w:pPr>
        <w:pStyle w:val="Normal"/>
        <w:ind w:left="720" w:hanging="0"/>
        <w:jc w:val="both"/>
        <w:rPr>
          <w:lang w:val="id-ID"/>
        </w:rPr>
      </w:pPr>
      <w:r>
        <w:rPr>
          <w:lang w:val="id-ID"/>
        </w:rPr>
        <w:t>Pada tanggal 2 dan 4 Oktober 1825, secara tiba-tiba Belanda menyerang Gua Selarong. Ternyata oleh Pangeran Diponegoro Selarong sudah dikosongkan. Pertahanan rakyat sudah dipindahkan ke Dekso (sebelah barat laut Yogyakarta). Di Dekso pimpinan pasukan dipercayakan kepada Ali Basyah Sentot Prawirodirjo.</w:t>
      </w:r>
    </w:p>
    <w:p>
      <w:pPr>
        <w:pStyle w:val="Normal"/>
        <w:ind w:left="720" w:hanging="0"/>
        <w:jc w:val="both"/>
        <w:rPr/>
      </w:pPr>
      <w:r>
        <w:rPr>
          <w:lang w:val="id-ID"/>
        </w:rPr>
        <w:t>Benteng pertahanan Belanda di Prambanan berhasil diserang pasukan Diponegoro di bawah Tumenggung Suronegoro. Tahun 1826 daerah Plered sebagai pos pertahanan Diponegoro sering mendapat serangan Belanda. Namun dapat dipertahankan oleh pasukan Diponegoro di bawah Kertopengalasan. Sentot Prawirodirjo juga berhasil memenangkan pertempuran di berbagai tempat. Agustus 1826 Pangeran Diponegoro berhasil memukul mundur pasukan musuh. Tanggal 28 Agustus 1826 pasukan Sentot Prawirodido berhasil mengalahkan Belanda.</w:t>
      </w:r>
    </w:p>
    <w:p>
      <w:pPr>
        <w:pStyle w:val="Normal"/>
        <w:ind w:left="720" w:hanging="0"/>
        <w:jc w:val="both"/>
        <w:rPr/>
      </w:pPr>
      <w:r>
        <w:rPr>
          <w:lang w:val="id-ID"/>
        </w:rPr>
        <w:t>Gerak pasukan pos pertahanan Diponegoro berpindah dari tempat yang satu ke tempat yang lain. Menghadapi perlawanan Diponegoro yang kuat dan menyulitkan ini, kemudian Belanda segera mendatangkan bala bantuan dan terutama pasukan dari Sumatra Barat. Untuk menghadapi perlawanan Diponegoro, itu Belanda menerapkan sistem B</w:t>
      </w:r>
      <w:r>
        <w:rPr>
          <w:i/>
          <w:iCs/>
          <w:lang w:val="id-ID"/>
        </w:rPr>
        <w:t>enteng Stelsel</w:t>
      </w:r>
      <w:r>
        <w:rPr>
          <w:lang w:val="id-ID"/>
        </w:rPr>
        <w:t>, maksudnya setiap daerah yang sudah berhasil diduduki Belanda, dibangun benteng pertahanan. Dan benteng yang satu ke benteng yang lain ditempatkan atau dihubungkan dengan pasukan gerak cepat. Hal dimaksud untuk memutus jaringan kerja sama pasukan Diponegoro. Tujuan dari strategi benteng stelsel untuk mempersempit ruang gerak pasukan Diponegoro dan memberikan tekanan agar pasukan Diponegoro segera menyerah.</w:t>
      </w:r>
    </w:p>
    <w:p>
      <w:pPr>
        <w:pStyle w:val="Normal"/>
        <w:ind w:left="720" w:hanging="0"/>
        <w:jc w:val="both"/>
        <w:rPr/>
      </w:pPr>
      <w:r>
        <w:rPr>
          <w:lang w:val="id-ID"/>
        </w:rPr>
        <w:t>Dengan strategi benteng stelsel sedikit demi sedikit perlawanan Diponegoro dapat diatasi. Dalam tahun 1827 perlawanan Diponegoro di beberapa tempat berhasil dipukul mundur oleh pasukan Belanda. Misalnya di Tegal, Pekalongan, Semarang, dan Magelang. Masing-masing tempat dihubungkan dengan benteng pertahanan. Di samping itu Magelang dijadikan pusat kekuatan militer Belanda.</w:t>
      </w:r>
    </w:p>
    <w:p>
      <w:pPr>
        <w:pStyle w:val="Normal"/>
        <w:ind w:left="720" w:hanging="0"/>
        <w:jc w:val="both"/>
        <w:rPr>
          <w:lang w:val="id-ID"/>
        </w:rPr>
      </w:pPr>
      <w:r>
        <w:rPr>
          <w:lang w:val="id-ID"/>
        </w:rPr>
        <w:t>Para pernimpin pasukan Diponegoro banyak yang ditangkap. Tetapi perlawanan rakyat masih terjadi di beberapa tempat. Pasukan Diponegoro di Banyumeneng harus bertahan dari serangan Belanda. Di Rembang di bawah pimpinan Raden Tumenggung Ario Sosrodilogo, rakyat mengadakan perlawanan di daerah Rajegwesi. Namun perlawanan di Rembang dapat dipatahkan, oleh Belanda pada bulan Maret 1828.</w:t>
      </w:r>
    </w:p>
    <w:p>
      <w:pPr>
        <w:pStyle w:val="Normal"/>
        <w:ind w:left="720" w:hanging="0"/>
        <w:jc w:val="both"/>
        <w:rPr/>
      </w:pPr>
      <w:r>
        <w:rPr>
          <w:lang w:val="id-ID"/>
        </w:rPr>
        <w:t>Perang yang dikobarkan oleh Pangeran Diponegoro telah mampu menggerakkan kekuatan di seluruh Jawa. Oleh karena itu perang Diponegoro sering dikenal sebagai Perang Jawa. Kekuatan rakyat, bangsawan dan para ulama bergerak untuk melawan kekejaman Belanda.</w:t>
      </w:r>
    </w:p>
    <w:p>
      <w:pPr>
        <w:pStyle w:val="Normal"/>
        <w:ind w:firstLine="900"/>
        <w:jc w:val="both"/>
        <w:rPr>
          <w:lang w:val="id-ID"/>
        </w:rPr>
      </w:pPr>
      <w:r>
        <w:rPr>
          <w:lang w:val="id-ID"/>
        </w:rPr>
      </w:r>
    </w:p>
    <w:p>
      <w:pPr>
        <w:pStyle w:val="Normal"/>
        <w:ind w:left="540" w:hanging="0"/>
        <w:jc w:val="both"/>
        <w:rPr>
          <w:lang w:val="id-ID"/>
        </w:rPr>
      </w:pPr>
      <w:r>
        <w:rPr>
          <w:lang w:val="id-ID"/>
        </w:rPr>
        <w:t>Sementara itu, Sentot Prawirodirjo tanggal 20 Desember 1828 berhasil menyerang benteng Belanda. Dalam pertempuran ini Kapten setelah Jenderal De Kock minta bantuan Ario Prawirodiningrat (kerabat Sentot) untuk membujuk Sentot. Tanggal 17 Oktober 1829 ditandatangani Perjanjian Imogiri, dengan syarat sebagai berikut.</w:t>
      </w:r>
    </w:p>
    <w:p>
      <w:pPr>
        <w:pStyle w:val="Normal"/>
        <w:tabs>
          <w:tab w:val="clear" w:pos="720"/>
          <w:tab w:val="left" w:pos="540" w:leader="none"/>
        </w:tabs>
        <w:ind w:left="912" w:hanging="372"/>
        <w:jc w:val="both"/>
        <w:rPr>
          <w:lang w:val="id-ID"/>
        </w:rPr>
      </w:pPr>
      <w:r>
        <w:rPr>
          <w:lang w:val="id-ID"/>
        </w:rPr>
        <w:t>a)</w:t>
        <w:tab/>
        <w:t>Sentot Prawirodirjo diperbolehkan tetap memeluk agama Islam.</w:t>
      </w:r>
    </w:p>
    <w:p>
      <w:pPr>
        <w:pStyle w:val="Normal"/>
        <w:tabs>
          <w:tab w:val="clear" w:pos="720"/>
          <w:tab w:val="left" w:pos="540" w:leader="none"/>
        </w:tabs>
        <w:ind w:left="912" w:hanging="372"/>
        <w:jc w:val="both"/>
        <w:rPr>
          <w:lang w:val="id-ID"/>
        </w:rPr>
      </w:pPr>
      <w:r>
        <w:rPr>
          <w:lang w:val="id-ID"/>
        </w:rPr>
        <w:t xml:space="preserve">b) </w:t>
        <w:tab/>
        <w:t>Pasukan Sentot Prawirodido tidak dibubarkan dan ia tetap menjadi komandannya.</w:t>
      </w:r>
    </w:p>
    <w:p>
      <w:pPr>
        <w:pStyle w:val="Normal"/>
        <w:tabs>
          <w:tab w:val="clear" w:pos="720"/>
          <w:tab w:val="left" w:pos="540" w:leader="none"/>
        </w:tabs>
        <w:ind w:left="912" w:hanging="372"/>
        <w:jc w:val="both"/>
        <w:rPr>
          <w:lang w:val="id-ID"/>
        </w:rPr>
      </w:pPr>
      <w:r>
        <w:rPr>
          <w:lang w:val="id-ID"/>
        </w:rPr>
        <w:t>c)</w:t>
        <w:tab/>
        <w:t>Sentot Prawirodirjo dan pasukannya tetap memakai sorban.</w:t>
      </w:r>
    </w:p>
    <w:p>
      <w:pPr>
        <w:pStyle w:val="Normal"/>
        <w:tabs>
          <w:tab w:val="clear" w:pos="720"/>
          <w:tab w:val="left" w:pos="540" w:leader="none"/>
        </w:tabs>
        <w:ind w:left="912" w:hanging="372"/>
        <w:jc w:val="both"/>
        <w:rPr>
          <w:lang w:val="id-ID"/>
        </w:rPr>
      </w:pPr>
      <w:r>
        <w:rPr>
          <w:lang w:val="id-ID"/>
        </w:rPr>
        <w:t>d)</w:t>
        <w:tab/>
        <w:t>Sebagai kelanjutan, pada tanggal 24 Oktober 1829 Sentot bersama pasukannya memasuki ibu kota negara Yogyakarta untuk menyerahkan diri.</w:t>
      </w:r>
    </w:p>
    <w:p>
      <w:pPr>
        <w:pStyle w:val="Normal"/>
        <w:ind w:left="540" w:hanging="0"/>
        <w:jc w:val="both"/>
        <w:rPr>
          <w:lang w:val="id-ID"/>
        </w:rPr>
      </w:pPr>
      <w:r>
        <w:rPr>
          <w:lang w:val="id-ID"/>
        </w:rPr>
        <w:t xml:space="preserve">Menyerahnya Sentot Prawirodirjo dan Pangeran Mangkubumi, merupakan pukulan berat bagi pasukan Diponegoro. </w:t>
      </w:r>
    </w:p>
    <w:p>
      <w:pPr>
        <w:pStyle w:val="Normal"/>
        <w:ind w:left="540" w:hanging="0"/>
        <w:jc w:val="both"/>
        <w:rPr>
          <w:lang w:val="id-ID"/>
        </w:rPr>
      </w:pPr>
      <w:r>
        <w:rPr>
          <w:lang w:val="id-ID"/>
        </w:rPr>
        <w:t>Untuk mempercepat selesainya perlawanan Diponegoro, maka Belanda mengumumkan pemberian hadiah 20.000 ringgit kepada siapa yang dapat menyerahkan Pangeran Diponegoro, hidup atau mati. Namun tidak ada tanggapan dari rakyat. Belanda kemudian menempuh cara lain. Usaha-usaha pendekatan terhadap Pangeran Diponegoro semakin diintensifkan. Misalnya pada tanggal 16 Februari 1830, terjadi kontak antara Kolonel Cleerens dengan Pangeran Diponegoro. Sebagai kelanjutannya akan diadakan perundingan di Magelang di rumah kediaman Residen Kedu, pada tanggal 28 Maret 1830, dengan jaminan bahwa Belanda akan berlaku jujur. Kalau perundingan gagal, Pangeran Diponegoro diizinkan meninggalkan tempat dengan aman. Ternyata Pangeran Diponegoro dikhianati. Sewaktu berunding, maka atas perintah Jenderal De Kock, Pangeran Diponegoro ditangkap, dibuang di Manado dan selanjutnya dipindahkan ke Ujungpandang sampai meninggalnya pada tanggal 8 Januari 1855.</w:t>
      </w:r>
    </w:p>
    <w:p>
      <w:pPr>
        <w:pStyle w:val="Normal"/>
        <w:jc w:val="both"/>
        <w:rPr>
          <w:lang w:val="id-ID"/>
        </w:rPr>
      </w:pPr>
      <w:r>
        <w:rPr>
          <w:lang w:val="id-ID"/>
        </w:rPr>
      </w:r>
    </w:p>
    <w:p>
      <w:pPr>
        <w:pStyle w:val="Normal"/>
        <w:ind w:left="540" w:hanging="0"/>
        <w:jc w:val="both"/>
        <w:rPr/>
      </w:pPr>
      <w:r>
        <w:rPr>
          <w:b/>
          <w:bCs/>
          <w:lang w:val="id-ID"/>
        </w:rPr>
        <w:t>4) Perlawanan di Bali</w:t>
      </w:r>
    </w:p>
    <w:p>
      <w:pPr>
        <w:pStyle w:val="Normal"/>
        <w:ind w:left="720" w:hanging="0"/>
        <w:jc w:val="both"/>
        <w:rPr/>
      </w:pPr>
      <w:r>
        <w:rPr>
          <w:b/>
          <w:bCs/>
          <w:lang w:val="id-ID"/>
        </w:rPr>
        <w:t>a) Latar Belakang Perlawanan</w:t>
      </w:r>
    </w:p>
    <w:p>
      <w:pPr>
        <w:pStyle w:val="Normal"/>
        <w:ind w:left="720" w:hanging="0"/>
        <w:jc w:val="both"/>
        <w:rPr/>
      </w:pPr>
      <w:r>
        <w:rPr>
          <w:lang w:val="id-ID"/>
        </w:rPr>
        <w:t>Tahun 1841 telah diadakan perjanjian antara Belanda dengan kerajaan-kerajaan Klungkung, Badung, dan Buleleng. Isi perjanjian antara lain sebagai berikut.</w:t>
      </w:r>
    </w:p>
    <w:p>
      <w:pPr>
        <w:pStyle w:val="Normal"/>
        <w:tabs>
          <w:tab w:val="clear" w:pos="720"/>
          <w:tab w:val="left" w:pos="360" w:leader="none"/>
        </w:tabs>
        <w:ind w:left="1080" w:hanging="360"/>
        <w:jc w:val="both"/>
        <w:rPr>
          <w:lang w:val="id-ID"/>
        </w:rPr>
      </w:pPr>
      <w:r>
        <w:rPr>
          <w:lang w:val="id-ID"/>
        </w:rPr>
        <w:t>a)</w:t>
        <w:tab/>
        <w:t>Raja-raja Bali mengakui bahwa kerajaan-kerajaan di Bali berada di bawah pengaruh kekuasaan Belanda.</w:t>
      </w:r>
    </w:p>
    <w:p>
      <w:pPr>
        <w:pStyle w:val="Normal"/>
        <w:tabs>
          <w:tab w:val="clear" w:pos="720"/>
          <w:tab w:val="left" w:pos="360" w:leader="none"/>
        </w:tabs>
        <w:ind w:left="1080" w:hanging="360"/>
        <w:jc w:val="both"/>
        <w:rPr/>
      </w:pPr>
      <w:r>
        <w:rPr>
          <w:lang w:val="id-ID"/>
        </w:rPr>
        <w:t>b)</w:t>
        <w:tab/>
        <w:t>Raja-raja Bali tidak akan menyerahkan kerajaannya kepada bangsa-bangsa Eropa lain.</w:t>
      </w:r>
    </w:p>
    <w:p>
      <w:pPr>
        <w:pStyle w:val="Normal"/>
        <w:tabs>
          <w:tab w:val="clear" w:pos="720"/>
          <w:tab w:val="left" w:pos="360" w:leader="none"/>
        </w:tabs>
        <w:ind w:left="1080" w:hanging="360"/>
        <w:jc w:val="both"/>
        <w:rPr>
          <w:lang w:val="id-ID"/>
        </w:rPr>
      </w:pPr>
      <w:r>
        <w:rPr>
          <w:lang w:val="id-ID"/>
        </w:rPr>
        <w:t>c)</w:t>
        <w:tab/>
        <w:t>Raja memberi izin pengibaran bendera Belanda di kerajaan-kerajaan di Bali.</w:t>
      </w:r>
    </w:p>
    <w:p>
      <w:pPr>
        <w:pStyle w:val="Normal"/>
        <w:ind w:left="720" w:hanging="0"/>
        <w:jc w:val="both"/>
        <w:rPr>
          <w:lang w:val="id-ID"/>
        </w:rPr>
      </w:pPr>
      <w:r>
        <w:rPr>
          <w:lang w:val="id-ID"/>
        </w:rPr>
        <w:t xml:space="preserve">Dari isi perjanjian itu jelas bahwa Belanda sangat berambisi untuk secepatya menguasai Bali. Bagi pengembangan hubungan antara Belanda dan kerajaan-kerajaan di Bali ternyata ada hambatan. </w:t>
      </w:r>
    </w:p>
    <w:p>
      <w:pPr>
        <w:pStyle w:val="Normal"/>
        <w:ind w:left="720" w:hanging="0"/>
        <w:jc w:val="both"/>
        <w:rPr/>
      </w:pPr>
      <w:r>
        <w:rPr>
          <w:lang w:val="id-ID"/>
        </w:rPr>
        <w:t xml:space="preserve">Hambatannya adalah berlakunya hukum tawan karang, yakni hak bagi kerajaan-kerajaan Bali untuk merampas perahu yang terdampar di pantai wilayah kekuasaan kerajaan yang bersangkutan. Hukum </w:t>
      </w:r>
      <w:r>
        <w:rPr>
          <w:i/>
          <w:iCs/>
          <w:lang w:val="id-ID"/>
        </w:rPr>
        <w:t>Tawan Karang</w:t>
      </w:r>
      <w:r>
        <w:rPr>
          <w:lang w:val="id-ID"/>
        </w:rPr>
        <w:t xml:space="preserve"> ini pada tahun 1841 telah menimpa kapal Belanda di pantai wilayah Badung. Belanda berusaha adanya penghapusan hukum tawan karang. Pada tahun 1843 telah diadakan perjanjian dengan kerajaan-kerajaan Buleleng, Karangasem dan lain-lain yang isinya mengenai penghapusan hukum tawan karang. Namun dalam kenyataannya tidak pernah dilaksanakan. Sebagai contoh tahun 1844 di Pantai Prancak dan Sangeh telah terjadi perampasan kapal Belanda yang terdampar. Belanda bersikeras agar tawan karang dihapus. Belanda juga menuntut agar Buleleng membayar ganti rugi atas kapal Belanda yang dirampas. Tahun 1845, Raja Buleleng yang didukung kuat oleh patihnya, I Gusti Ktut Jelantik, dengan tegas menolak tuntutan Belanda tersebut. Bahkan Gusti Ktut Jelantik sudah melakukan latihan dan menghimpun kekuatan.</w:t>
      </w:r>
    </w:p>
    <w:p>
      <w:pPr>
        <w:pStyle w:val="Normal"/>
        <w:ind w:left="720" w:hanging="0"/>
        <w:jc w:val="both"/>
        <w:rPr/>
      </w:pPr>
      <w:r>
        <w:rPr>
          <w:b/>
          <w:bCs/>
          <w:lang w:val="id-ID"/>
        </w:rPr>
        <w:t>b)  Jalannya Perlawanan</w:t>
      </w:r>
    </w:p>
    <w:p>
      <w:pPr>
        <w:pStyle w:val="Normal"/>
        <w:ind w:left="720" w:hanging="0"/>
        <w:jc w:val="both"/>
        <w:rPr>
          <w:lang w:val="id-ID"/>
        </w:rPr>
      </w:pPr>
      <w:r>
        <w:rPr>
          <w:lang w:val="id-ID"/>
        </w:rPr>
        <w:t>Sampai tanggal 27 Juni 1846, ternyata Kerajaan Buleleng yang didukung Kerajaan Karangasern dan Klungkung, tidak memenuhi tuntutan Belanda. Bahkan Ktut Jelantik mempersiapkan prajurit Buleleng dan memperkuat pos-pos pertahanan. Sementara, pada tanggal 27 Juni 1346 datang pasukan ekspedisi Belanda berkekuatan 1.700 orang pasukan darat yang langsung menyerbu kampung-kampung di tepi pantai. Di samping itu, masih ada pasukan laut yang datang dengan kapal-kapal sewaan. Pertempuran pun berkobar.</w:t>
      </w:r>
    </w:p>
    <w:p>
      <w:pPr>
        <w:pStyle w:val="Normal"/>
        <w:ind w:left="720" w:hanging="0"/>
        <w:jc w:val="both"/>
        <w:rPr/>
      </w:pPr>
      <w:r>
        <w:rPr>
          <w:lang w:val="id-ID"/>
        </w:rPr>
        <w:t>Selama dua hari para pemimpin, prajurit , dan rakyat Buleleng bertempur mati-matian. Mengingat persenjataan Belanda lebih lengkap dan modern, maka para pejuang Buleleng semakin terdesak. Benteng pertahanan Buleleng jebol dan ibu kota Singaraja dikuasai Belanda. Karena itu raja, Patih Ktut Jelantik beserta pasukannya, terpaksa mundur sampai ke Jagaraga.</w:t>
      </w:r>
    </w:p>
    <w:p>
      <w:pPr>
        <w:pStyle w:val="Normal"/>
        <w:ind w:left="720" w:hanging="0"/>
        <w:jc w:val="both"/>
        <w:rPr>
          <w:lang w:val="id-ID"/>
        </w:rPr>
      </w:pPr>
      <w:r>
        <w:rPr>
          <w:lang w:val="id-ID"/>
        </w:rPr>
        <w:t>Di Jagaraga tercapai perjanjian damai yang antara lain disebutkan sebagai berikut.,</w:t>
      </w:r>
    </w:p>
    <w:p>
      <w:pPr>
        <w:pStyle w:val="Normal"/>
        <w:tabs>
          <w:tab w:val="clear" w:pos="720"/>
          <w:tab w:val="left" w:pos="360" w:leader="none"/>
        </w:tabs>
        <w:ind w:left="1080" w:hanging="360"/>
        <w:jc w:val="both"/>
        <w:rPr>
          <w:lang w:val="id-ID"/>
        </w:rPr>
      </w:pPr>
      <w:r>
        <w:rPr>
          <w:lang w:val="id-ID"/>
        </w:rPr>
        <w:t>a)</w:t>
        <w:tab/>
        <w:t>Dalam waktu tiga bulan, Raja Buleleng harus menghancurkan semua benteng-benteng Buleleng yang pernah digunakan dan tidak boleh membangun benteng baru.</w:t>
      </w:r>
    </w:p>
    <w:p>
      <w:pPr>
        <w:pStyle w:val="Normal"/>
        <w:tabs>
          <w:tab w:val="clear" w:pos="720"/>
          <w:tab w:val="left" w:pos="360" w:leader="none"/>
        </w:tabs>
        <w:ind w:left="1080" w:hanging="360"/>
        <w:jc w:val="both"/>
        <w:rPr>
          <w:lang w:val="id-ID"/>
        </w:rPr>
      </w:pPr>
      <w:r>
        <w:rPr>
          <w:lang w:val="id-ID"/>
        </w:rPr>
        <w:t>b)</w:t>
        <w:tab/>
        <w:t>Raja Buleleng harus membayar ganti rugi sejumlah ¾ dari biaya perang yang telah dikeluarkan Belanda.</w:t>
      </w:r>
    </w:p>
    <w:p>
      <w:pPr>
        <w:pStyle w:val="Normal"/>
        <w:tabs>
          <w:tab w:val="clear" w:pos="720"/>
          <w:tab w:val="left" w:pos="360" w:leader="none"/>
        </w:tabs>
        <w:ind w:left="1080" w:hanging="360"/>
        <w:jc w:val="both"/>
        <w:rPr>
          <w:lang w:val="id-ID"/>
        </w:rPr>
      </w:pPr>
      <w:r>
        <w:rPr>
          <w:lang w:val="id-ID"/>
        </w:rPr>
        <w:t>c)</w:t>
        <w:tab/>
        <w:t>Belanda diperbolehkan menempatkan pasukannya di Buleleng.</w:t>
      </w:r>
    </w:p>
    <w:p>
      <w:pPr>
        <w:pStyle w:val="Normal"/>
        <w:ind w:left="720" w:hanging="0"/>
        <w:jc w:val="both"/>
        <w:rPr>
          <w:lang w:val="id-ID"/>
        </w:rPr>
      </w:pPr>
      <w:r>
        <w:rPr>
          <w:lang w:val="id-ID"/>
        </w:rPr>
        <w:t>Ternyata perjanjian tersebut hanya siasat dari pasukan Buleleng. Justru Buleleng dengan dukungan Klungkung, memperkuat pasukannya. Benteng Jagaraga semakin diperkuat. Bahkan hukum lawan karang tetap juga dipertahankan. Buktinya pada waktu tahun 1847 ada kapal-kapal asing terdampar di Pantai Kusumba Klungkung, tetap dirampas oleh kerajaan. Setelah itu, menyusul beberapa kerajaan di Bali ikut menentang Belanda.</w:t>
      </w:r>
    </w:p>
    <w:p>
      <w:pPr>
        <w:pStyle w:val="Normal"/>
        <w:ind w:left="720" w:hanging="0"/>
        <w:jc w:val="both"/>
        <w:rPr>
          <w:lang w:val="id-ID"/>
        </w:rPr>
      </w:pPr>
      <w:r>
        <w:rPr>
          <w:lang w:val="id-ID"/>
        </w:rPr>
        <w:t>Belanda segera memberi ultimatum agar raja-raja di Buleleng, Klungkung, dan Karangasem mengembalikan serdadu Belanda yang ditahan serta melaksanakan isi perjanjian tanggal 6 Juli 1846. Raja-raja di Bali tidak memenuhi tuntutan Belanda tersebut.</w:t>
      </w:r>
    </w:p>
    <w:p>
      <w:pPr>
        <w:pStyle w:val="Normal"/>
        <w:ind w:left="720" w:hanging="0"/>
        <w:jc w:val="both"/>
        <w:rPr/>
      </w:pPr>
      <w:r>
        <w:rPr>
          <w:lang w:val="id-ID"/>
        </w:rPr>
        <w:t>Tanggal 7 dan 8 Juni 1848, telah mendarat bala bantuan Belanda di Pantai Sangsit. Tanggal 8 Juni serAngan Belanda terhadap benteng Jagaraga dimulai. dengan tembakan-tembakan meriam. Benteng Jagaraga terus menjadi sasaran. Namun pasukan Buleleng dengan menggelar strategi supit urang dapat menjebak pasukan Belanda. Lima orang opsir dan 74 orang serdadu dapat ditewaskan ditambah lagi tujuh opsir dan 98 serdadu Belanda luka-luka. Jenderal Van der Wijck yang memimpin pasukan Belanda terpaksa menarik mundur sisa pasukannya ke pantai.</w:t>
      </w:r>
    </w:p>
    <w:p>
      <w:pPr>
        <w:pStyle w:val="Normal"/>
        <w:ind w:left="720" w:hanging="0"/>
        <w:jc w:val="both"/>
        <w:rPr/>
      </w:pPr>
      <w:r>
        <w:rPr>
          <w:lang w:val="id-ID"/>
        </w:rPr>
        <w:t>Kemenangan para pejuang Buleleng telah mendorong kerajaan-kerajaan untuk bersatu bersama Kerajaan Buleleng. Kemudiafi dibangunlah benteng-benteng baru. I Gusti Ktut Jelantik dengan pemimpin yang lain terus mempersiapkan dan membina kekuatan para pejuang di Bali.</w:t>
      </w:r>
    </w:p>
    <w:p>
      <w:pPr>
        <w:pStyle w:val="Normal"/>
        <w:ind w:left="720" w:hanging="0"/>
        <w:jc w:val="both"/>
        <w:rPr/>
      </w:pPr>
      <w:r>
        <w:rPr>
          <w:lang w:val="id-ID"/>
        </w:rPr>
        <w:t>Akhir bulan Maret dan awal bulan April 1849, datang ekspedisi serdadu Belanda di bawah Jenderal Michiels. Tanggal 1April pasukan Belanda bergerak ke Singaraja. Melihat kekuatan musuh yang begitu besar, raja Buleleng bersedia berunding pada tanggal 7 April 1849 dan raja Karangasem pada tanggal 11 April 1849.</w:t>
      </w:r>
    </w:p>
    <w:p>
      <w:pPr>
        <w:pStyle w:val="Normal"/>
        <w:ind w:left="720" w:hanging="0"/>
        <w:jc w:val="both"/>
        <w:rPr/>
      </w:pPr>
      <w:r>
        <w:rPr>
          <w:lang w:val="id-ID"/>
        </w:rPr>
        <w:t>Perundingan itu gagal, karena Belanda menuntut dihancurkannya benteng Jagaraga.</w:t>
      </w:r>
    </w:p>
    <w:p>
      <w:pPr>
        <w:pStyle w:val="Normal"/>
        <w:ind w:left="720" w:hanging="0"/>
        <w:jc w:val="both"/>
        <w:rPr/>
      </w:pPr>
      <w:r>
        <w:rPr>
          <w:lang w:val="id-ID"/>
        </w:rPr>
        <w:t>Pertempuran pun pecah kembali, setelah dengan tiba-tiba dan gerak cepat, pasukan Belanda melakukan serangan ke arah Jagaraga. Benteng Jagaraga dipertahankan oleh para pejuang Bali. Namun dengan pasukan yang besar dan persenjataan.yang lebih sempurna, Belanda dapat merebut benteng Jagaraga. Hampir seluruh pasukan Ktut Jelantik dapat dihancurkan oleh musuh. Raja Buleleng dan Patih Ktut Jelantik berhasil meloloskan diri ke perbatasan dengan Karangasem guna minta bantuan prajurit dari Karangasem. Sementara istri Ktut Jelantik yang bernama Jero Jempiring yang terus bertempur mempertahankan benteng, akhirnya gugur. Akibatnya para pernimpin lain dan para prajurit yang terkepung menyerah kepada Belanda. Dengan demikian jatuhlah Kerajaan Buleleng. Menyusul kemudian bulan Mei 1849 Karangasem Kusumba, Klungkung jatuh di tangan Belanda.</w:t>
      </w:r>
    </w:p>
    <w:p>
      <w:pPr>
        <w:pStyle w:val="Normal"/>
        <w:ind w:left="720" w:hanging="0"/>
        <w:jc w:val="both"/>
        <w:rPr>
          <w:b/>
          <w:b/>
          <w:bCs/>
          <w:lang w:val="id-ID"/>
        </w:rPr>
      </w:pPr>
      <w:r>
        <w:rPr>
          <w:b/>
          <w:bCs/>
          <w:lang w:val="id-ID"/>
        </w:rPr>
        <w:t>5) Perlawanan di Kalimantan Selatan</w:t>
      </w:r>
    </w:p>
    <w:p>
      <w:pPr>
        <w:pStyle w:val="Normal"/>
        <w:ind w:left="720" w:hanging="0"/>
        <w:jc w:val="both"/>
        <w:rPr/>
      </w:pPr>
      <w:r>
        <w:rPr>
          <w:b/>
          <w:bCs/>
          <w:lang w:val="id-ID"/>
        </w:rPr>
        <w:t>a)Latar Belakang Perlawanan</w:t>
      </w:r>
    </w:p>
    <w:p>
      <w:pPr>
        <w:pStyle w:val="Normal"/>
        <w:ind w:left="720" w:hanging="0"/>
        <w:jc w:val="both"/>
        <w:rPr>
          <w:lang w:val="id-ID"/>
        </w:rPr>
      </w:pPr>
      <w:r>
        <w:rPr>
          <w:lang w:val="id-ID"/>
        </w:rPr>
        <w:t>Tahun 1817 terjadi perjanjian antara Sultan Banjar (Sultan Sulaiman) dengan pemerintah Hindia Belanda. Dalam perjanjian ini Sultan Sulaiman menyerahkan sebagian lagi wilayah Banjar kepada Belanda, seperti daerah Dayak, Sintang, Bakumpai, Tanah Laut, Mundawai, Kotawaringin, Lawai, Jalai, Pigatan. Pasir Kutai, dan Beran. Dengan demikian wilayah kekuasaan kesultanan semakin sempit, sementara daerah kekuasaan Belanda semakin bertambah. Bahkan menurut perjanjian yang diadakan tanggal 4 Mei 1826 antara Sultan Adan Alwasikh dengan Belanda, menetapkan bahwa daerah kesultanan Banjar tinggal daerah Hulu Sungai, Martapura, dan Banjarmasin.</w:t>
      </w:r>
    </w:p>
    <w:p>
      <w:pPr>
        <w:pStyle w:val="Normal"/>
        <w:ind w:left="720" w:hanging="0"/>
        <w:jc w:val="both"/>
        <w:rPr/>
      </w:pPr>
      <w:r>
        <w:rPr>
          <w:lang w:val="id-ID"/>
        </w:rPr>
        <w:t>Belanda juga melakukan campur tangan dalam soal urusan pemerintahan di istana kesultanan. Sejak tahun 1826 Belanda diberi hak untuk menentukan personalia dalam pengangkatan pejabat kesultanan.</w:t>
      </w:r>
    </w:p>
    <w:p>
      <w:pPr>
        <w:pStyle w:val="Normal"/>
        <w:ind w:left="720" w:hanging="0"/>
        <w:jc w:val="both"/>
        <w:rPr/>
      </w:pPr>
      <w:r>
        <w:rPr>
          <w:lang w:val="id-ID"/>
        </w:rPr>
        <w:t>Sebab  khusus meletusnya perlawanan adalah soal pergantian tahta kesultanan. Pada tahun 1857, setelah Sultan Adam meninggal, Belanda mengangkat Pangeran Tamjidillah sebagai sultan. Menurut surat wasiat Sultan Adam yang sah adalah Pangeran Hidayat. Karena itu Pengangkatan Tamjidillah menimbulkan kekecewaan berbagai pihak. Penghulu Abdulgani, terang-terang menentang pengangkatan Tamjidillah. Pangeran Hidayat yang waktu itu diangkat sebagai Mangkubumi oleh Belanda, ternyata selalu disisihkan. Ketegangan pun terus terjadi. Melihat ketegangan ini maka Belanda di bawah Andresen memecat Tamjidillah dan mengambil alih pemerintahan di Banjar. Hal inilah yang menimbulkan kemarahan rakyat dan para bangsawan yang anti Belanda. Karena itu meletuslah perlawanan di berbagai tempat.</w:t>
      </w:r>
    </w:p>
    <w:p>
      <w:pPr>
        <w:pStyle w:val="Normal"/>
        <w:ind w:left="720" w:hanging="0"/>
        <w:jc w:val="both"/>
        <w:rPr>
          <w:b/>
          <w:b/>
          <w:bCs/>
          <w:lang w:val="id-ID"/>
        </w:rPr>
      </w:pPr>
      <w:r>
        <w:rPr>
          <w:b/>
          <w:bCs/>
          <w:lang w:val="id-ID"/>
        </w:rPr>
        <w:t>b. Jalannya Perlawanan</w:t>
      </w:r>
    </w:p>
    <w:p>
      <w:pPr>
        <w:pStyle w:val="Normal"/>
        <w:ind w:left="720" w:hanging="0"/>
        <w:jc w:val="both"/>
        <w:rPr>
          <w:lang w:val="id-ID"/>
        </w:rPr>
      </w:pPr>
      <w:r>
        <w:rPr>
          <w:lang w:val="id-ID"/>
        </w:rPr>
        <w:t>Tampil sebagai pemimpin perlawanan adalah Pangeran Antas'ari. Pada tanggal 28 April 1859, dengan kekuatan 3.000 pasukan Antasari menyerbu pos-pos Belanda di Martapura dan Pengaron. Pada bulan Agustus 1859, Antasari bersama pasukan Haji Buyasin dan Kyai Langlang, Kyai Demang Leman berhasil merebut benteng Belanda di Tabanio. Perlawanan yang dipimpih Antasari ini terus berkobar di mana-mana.</w:t>
      </w:r>
    </w:p>
    <w:p>
      <w:pPr>
        <w:pStyle w:val="Normal"/>
        <w:ind w:left="720" w:hanging="0"/>
        <w:jc w:val="both"/>
        <w:rPr>
          <w:lang w:val="id-ID"/>
        </w:rPr>
      </w:pPr>
      <w:r>
        <w:rPr>
          <w:lang w:val="id-ID"/>
        </w:rPr>
      </w:r>
    </w:p>
    <w:p>
      <w:pPr>
        <w:pStyle w:val="Normal"/>
        <w:ind w:left="720" w:hanging="0"/>
        <w:jc w:val="both"/>
        <w:rPr/>
      </w:pPr>
      <w:r>
        <w:rPr>
          <w:lang w:val="id-ID"/>
        </w:rPr>
        <w:t>Sementara itu tokoh pribumi, Tumenggung Surapati sanggup membantu Belanda untuk menangkap Pangeran Antasari. Terjadilah perundingan antara Tumenggung Surapati dengan Pangeran Antasari di atas kapal Onrust. Namun pada waktu sedang berunding, Tumenggung Surapati dan anak buahnya berbalik menyerang serdadu Belanda yang ada di kapal itu. Mereka merebut senjata dari orang-orang Belanda dan segera menenggelamkan kapal tersebut.</w:t>
      </w:r>
    </w:p>
    <w:p>
      <w:pPr>
        <w:pStyle w:val="Normal"/>
        <w:ind w:left="720" w:hanging="0"/>
        <w:jc w:val="both"/>
        <w:rPr/>
      </w:pPr>
      <w:r>
        <w:rPr>
          <w:lang w:val="id-ID"/>
        </w:rPr>
        <w:t>Belanda semakin marah. Karena itu benteng pertahanan Tumenggung Surapati diserbu oleh serdadu Belanda pada Februari 1860. Tumenggung Surapati terpaksa meloloskan diri. Pertempuran terus meluas. Beberapa Tumenggung ikut memimpin perlawanan, diantaranya adalah Pangeran Hidayat.</w:t>
      </w:r>
    </w:p>
    <w:p>
      <w:pPr>
        <w:pStyle w:val="Normal"/>
        <w:ind w:left="720" w:hanging="0"/>
        <w:jc w:val="both"/>
        <w:rPr/>
      </w:pPr>
      <w:r>
        <w:rPr>
          <w:lang w:val="id-ID"/>
        </w:rPr>
        <w:t>Pada tanggal 16 Juni 1860 Pangeran Hidayat bertempur mati-matian selama sepekan di daerah Ambawang. Pangeran Hidayat dapat dipukul mundur. Kemudian pasukan Pangeran Hidayat bertahan di Wang Bangkal. Pangeran Hidayat terdesak, terpaksa mundur. Setelah itu Pangeran Hidayat melakukan serangan berpindah-pindah dari tempat yang satu ke tempat lain.. Akhirnya Pangeran Hidayat dapat ditangkap dan diasingkan ke Jawa, ke Cianjur Jawa Barat pada tanggal 3 Februari 1862.</w:t>
      </w:r>
    </w:p>
    <w:p>
      <w:pPr>
        <w:pStyle w:val="Normal"/>
        <w:ind w:left="720" w:hanging="0"/>
        <w:jc w:val="both"/>
        <w:rPr>
          <w:lang w:val="id-ID"/>
        </w:rPr>
      </w:pPr>
      <w:r>
        <w:rPr>
          <w:lang w:val="id-ID"/>
        </w:rPr>
        <w:t>Sementara Pangeran Antasari terus mengobarkan perlawanan di berbagai tempat. Pangeran Antasari mendapat dukungan dari beberapa tokoh misaInya Tumenggung Mancanegara dan Gusti Umar..</w:t>
      </w:r>
    </w:p>
    <w:p>
      <w:pPr>
        <w:pStyle w:val="Normal"/>
        <w:ind w:left="720" w:hanging="0"/>
        <w:jc w:val="both"/>
        <w:rPr/>
      </w:pPr>
      <w:r>
        <w:rPr>
          <w:lang w:val="id-ID"/>
        </w:rPr>
        <w:t>Sebagai rasa kepercayaannya terhadap Pangeran Antasari, maka para pernimpin, ulama dan rakyat Banjar kemudian mengangkat Pangeran Antasari sebagai pernimpin tertinggi agama Islam dengan gelar Panembahan Amiruddin Kalifah Mukminin. Pengangkatan dan pemberian gelar ini ternyata memiliki pengaruh yanng besar bagi perjuangan rakyat Kalimantan Selatan untuk menentang kekuasaan Belanda. Perjuangan dan perlawanan semakin bersemangat. Pangeran Antasari kemudian mencoba mengkoordinasikan kekuatan-kekuatan yang ada untuk melakukan serangan secara besar-besaran. Namun sayang, Tuhan menghendaki lain. Pangeran Antasari terserang penyakit dan pada tanggal 11 Oktober 1862. Ia meninggal di Hulu Teweh, tempat pertahanan pasukan Antasari.</w:t>
      </w:r>
    </w:p>
    <w:p>
      <w:pPr>
        <w:pStyle w:val="Normal"/>
        <w:ind w:left="720" w:hanging="0"/>
        <w:jc w:val="both"/>
        <w:rPr/>
      </w:pPr>
      <w:r>
        <w:rPr>
          <w:lang w:val="id-ID"/>
        </w:rPr>
        <w:t>Sekalipun Pangeran Antasari telah meninggal, semangatnya terus mewarisi para pejuang lain, termasuk putra-putranya. Perlawanan di Kalimantan Selatan terus berkobar. Sebagai contoh Kyai Demang Leman terus melakukan perlawanan sekalipun secara gerilya. Bahkan putra Pangeran Antasari, Gusti Matseman juga terus melancarkan perlawanan sampai akhirnya gugur dalam perlawanannya tahun 1905.</w:t>
      </w:r>
    </w:p>
    <w:p>
      <w:pPr>
        <w:pStyle w:val="Normal"/>
        <w:ind w:left="720" w:hanging="0"/>
        <w:jc w:val="both"/>
        <w:rPr>
          <w:b/>
          <w:b/>
          <w:bCs/>
          <w:lang w:val="id-ID"/>
        </w:rPr>
      </w:pPr>
      <w:r>
        <w:rPr>
          <w:b/>
          <w:bCs/>
          <w:lang w:val="id-ID"/>
        </w:rPr>
        <w:t>6. Perlawanan di Aceh (1873 - 1904)</w:t>
      </w:r>
    </w:p>
    <w:p>
      <w:pPr>
        <w:pStyle w:val="Normal"/>
        <w:ind w:left="720" w:hanging="0"/>
        <w:jc w:val="both"/>
        <w:rPr>
          <w:lang w:val="id-ID"/>
        </w:rPr>
      </w:pPr>
      <w:r>
        <w:rPr>
          <w:lang w:val="id-ID"/>
        </w:rPr>
        <w:t>Dari berbagai perlawanan yang' terjadi di Kepulauan Nusantara, tampaknya perlawanan di Aceh merupakan perlawanan yang menarik, unik dan berlangsung cukup lama. Perang Aceh berlangsung pada tahun 1873 - 1904.</w:t>
      </w:r>
    </w:p>
    <w:p>
      <w:pPr>
        <w:pStyle w:val="Normal"/>
        <w:ind w:left="720" w:hanging="0"/>
        <w:jc w:val="both"/>
        <w:rPr>
          <w:b/>
          <w:b/>
          <w:bCs/>
          <w:lang w:val="id-ID"/>
        </w:rPr>
      </w:pPr>
      <w:r>
        <w:rPr>
          <w:b/>
          <w:bCs/>
          <w:lang w:val="id-ID"/>
        </w:rPr>
        <w:t>a. Latar Belakang Perlawanan</w:t>
      </w:r>
    </w:p>
    <w:p>
      <w:pPr>
        <w:pStyle w:val="Normal"/>
        <w:ind w:left="720" w:hanging="0"/>
        <w:jc w:val="both"/>
        <w:rPr>
          <w:lang w:val="id-ID"/>
        </w:rPr>
      </w:pPr>
      <w:r>
        <w:rPr>
          <w:lang w:val="id-ID"/>
        </w:rPr>
        <w:t>Belanda sangat berambisi untuk menguasai Aceh. Kita tahu sejak masa VOC, orang-orang Belanda itu ingin menguasai perdagangan di</w:t>
        <w:tab/>
        <w:t xml:space="preserve"> Aceh, namun gagal. Begitu juga masa pernerinrah kolonial  Belanda, tetap ingin sekali menguasai Aceh.</w:t>
      </w:r>
    </w:p>
    <w:p>
      <w:pPr>
        <w:pStyle w:val="Normal"/>
        <w:ind w:left="720" w:hanging="0"/>
        <w:jc w:val="both"/>
        <w:rPr>
          <w:lang w:val="id-ID"/>
        </w:rPr>
      </w:pPr>
      <w:r>
        <w:rPr>
          <w:lang w:val="id-ID"/>
        </w:rPr>
        <w:t>Karena itu sultan berusaha menentang setiap kekuatan asing yang ingin menguasai dan memecah belah Kesultanan Aceh. Semangat dan tindakan sultan yang demikian itu memang secara resmi didukung dan dibenarkan oleh adanya Traktat London tanggal 17 Maret 1824. Traktat London itu adalah hasil kesepakatan antara Inggris dan Belanda yang isinya antara lain bahwa Belanda setelah mendapatkan kembali tanah jajahannya di Kepulauan Nusantara, tidak dibenarkan mengganggu kedaulatan Aceh.</w:t>
      </w:r>
    </w:p>
    <w:p>
      <w:pPr>
        <w:pStyle w:val="Normal"/>
        <w:ind w:left="720" w:hanging="0"/>
        <w:jc w:val="both"/>
        <w:rPr>
          <w:lang w:val="id-ID"/>
        </w:rPr>
      </w:pPr>
      <w:r>
        <w:rPr>
          <w:lang w:val="id-ID"/>
        </w:rPr>
        <w:t>Belanda sebenarnya tidak senang dengan isi Traktat London itu. Karena itu Belanda selalu mencari alasan dan kesempatan untuk dapat melakukan, aneksasi ke wilayah Kesultanan Aceh. Kebetulan pada waktu itu sering muncul para pelaut dan pembajak yang mengganggu kapal-kapal asing yang sedang berlayar dan berdagang di perairan Aceh dan Selat Malaka.</w:t>
      </w:r>
    </w:p>
    <w:p>
      <w:pPr>
        <w:pStyle w:val="Normal"/>
        <w:ind w:left="720" w:hanging="0"/>
        <w:jc w:val="both"/>
        <w:rPr>
          <w:lang w:val="id-ID"/>
        </w:rPr>
      </w:pPr>
      <w:r>
        <w:rPr>
          <w:lang w:val="id-ID"/>
        </w:rPr>
        <w:t>Dengan alasan mengamankan kapal-kapal yang sering diganggu oleh para pembajak maka Belanda menduduki beberapa daerah yakni Baros, Tapus, dan Singkel.</w:t>
      </w:r>
    </w:p>
    <w:p>
      <w:pPr>
        <w:pStyle w:val="Normal"/>
        <w:ind w:left="720" w:hanging="0"/>
        <w:jc w:val="both"/>
        <w:rPr>
          <w:lang w:val="id-ID"/>
        </w:rPr>
      </w:pPr>
      <w:r>
        <w:rPr>
          <w:lang w:val="id-ID"/>
        </w:rPr>
        <w:t>Tanggal I Februari 1858, Belanda mengadakan perjanjian dengan Sultan Siak (Traktat Siak). Isinya antara lain Siak mengakui kedaulatan Hindia Belanda di Sumatra Timur. Ini artinya daerah-daerah yang berada.di bawah pengaruh Siak seperti: Deli, Asahan, Kampar, clan Indragiri berada di bawah kekuasaan Hindia Belanda. Padahal daerah-daerah itu sebenarnya berada di bawah lindungan Kesultanan Aceh. Tindakan Belanda dan Siak ini tidak dapat diterima oleh Aceh. Karena itu Aceh selalu mewaspadai gerak-gerak Belanda dan mempersiapkan segala sesuatunya untuk menghadapi aneksasi dari Belanda.</w:t>
      </w:r>
    </w:p>
    <w:p>
      <w:pPr>
        <w:pStyle w:val="Normal"/>
        <w:ind w:left="720" w:hanging="0"/>
        <w:jc w:val="both"/>
        <w:rPr/>
      </w:pPr>
      <w:r>
        <w:rPr>
          <w:lang w:val="id-ID"/>
        </w:rPr>
        <w:t>Tanggal 2 November 1871, telah ditandatangani kesepakatan antara Belanda dan Inggris yang dikenal dengan Traktat Sumatra. Isi dari Traktat Sumatra itu adalah pemberian kebebasan bagi Belanda untuk memperluas daerah kekuasaan di seluruh Sumatra. Hal ini jelas merupakan ancaman bagi Aceh. Karena Aceh berusaha memperkuat diri dengan cara mengadakan kontak hubungan dengan Turki, Italia bahkan dicoba dengan Amerika Serikat. Tahun 1873 Aceh mengirim utusan Habib Abdurrahman ke Turki untuk minta bantuan, bila Belanda menyerang Aceh. Hal ini menimbulkan kecurigaan bagi Belanda, Belanda kemudian memberikan ultimatum agar Aceh tunduk di bawah kekuasaan Hindia Belanda. Aceh tidak menghiraukan. Maka sejak tanggal 26 Maret 1873, Belanda memaklumkan perang terhadap Aceh. Pecahlah pertempuran antara Aceh melawan Belanda.</w:t>
      </w:r>
    </w:p>
    <w:p>
      <w:pPr>
        <w:pStyle w:val="Normal"/>
        <w:ind w:left="720" w:hanging="0"/>
        <w:jc w:val="both"/>
        <w:rPr>
          <w:b/>
          <w:b/>
          <w:bCs/>
          <w:lang w:val="id-ID"/>
        </w:rPr>
      </w:pPr>
      <w:r>
        <w:rPr>
          <w:b/>
          <w:bCs/>
          <w:lang w:val="id-ID"/>
        </w:rPr>
        <w:t>b. Jalannya Perang</w:t>
      </w:r>
    </w:p>
    <w:p>
      <w:pPr>
        <w:pStyle w:val="Normal"/>
        <w:ind w:left="720" w:hanging="0"/>
        <w:jc w:val="both"/>
        <w:rPr/>
      </w:pPr>
      <w:r>
        <w:rPr>
          <w:lang w:val="id-ID"/>
        </w:rPr>
        <w:t xml:space="preserve">Sebelum meletus perang, Aceh sudah mengadakan persiapan-persiapan. Pos-pos pertahanan terus diperkuat. Sepanjang pantai Aceh Besar dibangun </w:t>
      </w:r>
      <w:r>
        <w:rPr>
          <w:i/>
          <w:iCs/>
          <w:lang w:val="id-ID"/>
        </w:rPr>
        <w:t>kula</w:t>
      </w:r>
      <w:r>
        <w:rPr>
          <w:lang w:val="id-ID"/>
        </w:rPr>
        <w:t>, yakni semacam benteng untuk memperkuat pertahanan. Lingkungan Ibu Kota seperti istana Sultan dan Masjid Raya Baiturrakhman juga diperkuat. Jumlah serdadu ditambah dan dipersiapkan. Sekitar 3.000 orang pejuang ditempatkan di sepanjang pantai dan 4.000 orang lainnya disiapkan di lingkungan istana. Aceh juga mengusahakan bantuan pasukan dari luar negeri. Persenjataan juga ditingkatkan. Antara tahun 1872 - 1873 Aceh sudah berhasil memasukkan sekitar 5.000 peti mesiu dan 1394 peti senapan. Oleh karena itu pada perang yang meletus tahun 1873, Aceh,mampu menandingi pasukan Belanda.</w:t>
      </w:r>
    </w:p>
    <w:p>
      <w:pPr>
        <w:pStyle w:val="Normal"/>
        <w:ind w:left="720" w:hanging="0"/>
        <w:jc w:val="both"/>
        <w:rPr>
          <w:lang w:val="id-ID"/>
        </w:rPr>
      </w:pPr>
      <w:r>
        <w:rPr>
          <w:lang w:val="id-ID"/>
        </w:rPr>
        <w:t xml:space="preserve">Pasukan Belanda di bawah Mayor Jenderal JHR. Kohler terus melakukan penyerangan terhadap pasukan Aceh yang terdiri dari para </w:t>
      </w:r>
      <w:r>
        <w:rPr>
          <w:i/>
          <w:iCs/>
          <w:lang w:val="id-ID"/>
        </w:rPr>
        <w:t>ulebalang</w:t>
      </w:r>
      <w:r>
        <w:rPr>
          <w:lang w:val="id-ID"/>
        </w:rPr>
        <w:t xml:space="preserve">, ulama, dan rakyat. Pertempuran dahsyat segera terjadi di pantai sebelah barat daya kota Pantai Cermin. Sementara pasukan Aceh terdesak dan bertahan di benteng pertahanan Masjid Raya Baiturrakhman. Kohler dan pasukannya terus memburu. Terjadilah pertempuran di sekitar masjid. Dengan semangat jihad dan perang sabil, maka para pejuang Aceh berjuang sekuat tenaga, sehingga Belanda kewalahan. Belanda kemudian menghujani masjid dengan tembakan-ternbakan sehingga masjid terbakar. </w:t>
      </w:r>
    </w:p>
    <w:p>
      <w:pPr>
        <w:pStyle w:val="Normal"/>
        <w:ind w:left="720" w:hanging="0"/>
        <w:jc w:val="both"/>
        <w:rPr>
          <w:lang w:val="id-ID"/>
        </w:rPr>
      </w:pPr>
      <w:r>
        <w:rPr>
          <w:lang w:val="id-ID"/>
        </w:rPr>
        <w:t>Masjid Raya jatuh ke tangan Belanda. Namun Kohler saat akan memeriksa masjid berhasil ditembak o1eh pasukan Aceh yang berada di lingkungan masjid, sehingga Kohler tewas di bawah pohon dekat masjid. Pohon itu kemudian disebut Kohler Boom.</w:t>
      </w:r>
    </w:p>
    <w:p>
      <w:pPr>
        <w:pStyle w:val="Normal"/>
        <w:ind w:left="720" w:hanging="0"/>
        <w:jc w:val="both"/>
        <w:rPr>
          <w:lang w:val="id-ID"/>
        </w:rPr>
      </w:pPr>
      <w:r>
        <w:rPr>
          <w:lang w:val="id-ID"/>
        </w:rPr>
        <w:t>Setelah Masjid Raya dikuasai Belanda, maka para pejuang Aceh memusatkan kekuatannya di istana Sultan Mahmud Syah. Ternyata jumlah pasukan dan para pejuang Aceh justru semakin banyak. Karena setelah mendengar bahwa Belanda menyerang Aceh, banyak tokoh dan rakyat Aceh untuk bergabung berjuang melawan Belanda. Tampil tokoh-tokoh misalnya Panglima Polem, dan Teuku Imam Luengbata.</w:t>
      </w:r>
    </w:p>
    <w:p>
      <w:pPr>
        <w:pStyle w:val="Normal"/>
        <w:ind w:left="720" w:hanging="0"/>
        <w:jc w:val="both"/>
        <w:rPr/>
      </w:pPr>
      <w:r>
        <w:rPr>
          <w:lang w:val="id-ID"/>
        </w:rPr>
        <w:t>Serdadu Belanda kemudian bergerak untuk menyerang istana kesultanan. Terjadilah pertempuran di lingkungan istana kesultanan. Laskar pejuang Aceh berusaha mati-matian untuk memperthankan istana. Dengan kekuatan yang besar dan semangat jihad yang begitu membara, laskar pejuang Aceh mampu bertahan dan Belanda tidak mampu menembus istana. Bahkan sembilan perwira, dan 116 serdadu Belanda berhasil ditewaskan oleh pejuang Aceh. Belanda terpaksa. mundur. Dengan demikian serangan Belanda kali ini gagal.</w:t>
      </w:r>
    </w:p>
    <w:p>
      <w:pPr>
        <w:pStyle w:val="Normal"/>
        <w:ind w:left="720" w:hanging="0"/>
        <w:jc w:val="both"/>
        <w:rPr>
          <w:lang w:val="id-ID"/>
        </w:rPr>
      </w:pPr>
      <w:r>
        <w:rPr>
          <w:lang w:val="id-ID"/>
        </w:rPr>
        <w:t>Bulan Desember 1873 didatangkan bala bantuan serdadu Belanda dengan jumlah yang besar. Mereka ini dipimpin oleh Letnan Jenderal J. Van Swieten. Ia diberi tugas untuk menyerang dan merebut istana kesultanan. Kedatangan bantuan Belanda ini sudah diduga, sehingga para pejuang Aceh sudah mempersiapkan diri. Terjadilah kembali pertempuran. Tetapi karena kekuatan Belanda begitu besar, maka Laskar Aceh terdesak dan akhirnya tanggal 24 Januari 1874 istana sultan jatuh ke tangan Belanda. Sultan dan keluarganya berhasil lolos dan menyingkir ke Luengbata. Di tempat ini Sultan membangun pertahanan. Kemudian Panglima Polem mencoba menyerang dan merebut Masjid Raya Aceh. Namun saat itu bala bantuan Belanda terus berdatangan dan rnelakukan penembakan terus-menerus ke arah laskar pejuang Aceh. Akibatnya para pejuang Aceh di bawah Panglima Polem terdesak dan mengundurkan diri.</w:t>
      </w:r>
    </w:p>
    <w:p>
      <w:pPr>
        <w:pStyle w:val="Normal"/>
        <w:ind w:left="720" w:hanging="0"/>
        <w:jc w:val="both"/>
        <w:rPr/>
      </w:pPr>
      <w:r>
        <w:rPr>
          <w:lang w:val="id-ID"/>
        </w:rPr>
        <w:t>Sultan dan Panglima Polem dan juga pemimpin yang lain ingin meneruskan perjuangan mengusir Belanda. Namun Tuhan telah berkehendak lain. Pada tanggal 28 Januari 1874, Sultan meninggal karena terserang wabah kolera. Putranya bernama Muhammad Daud Syah diangkat sebagai putra mahkota. Karena masih sangat muda, maka ia didampingi Dewan Mangkubumi yang diketuai oleh Tuanku Hasyim. Pusat pernerintahannya pindah ke Indrapuri.</w:t>
      </w:r>
    </w:p>
    <w:p>
      <w:pPr>
        <w:pStyle w:val="Normal"/>
        <w:ind w:left="720" w:hanging="0"/>
        <w:jc w:val="both"/>
        <w:rPr>
          <w:lang w:val="id-ID"/>
        </w:rPr>
      </w:pPr>
      <w:r>
        <w:rPr>
          <w:lang w:val="id-ID"/>
        </w:rPr>
        <w:t>Sementara itu Belanda berpendapat bahwa dengan dikuasainya istana kesultanan berarti perang telah selesai dan Kerajaan Aceh tunduk pada Belanda. Ternyata tidak, perlawanan laskar pejuang Aceh terus dilancarkan. Bahkan perlawanan semakin meningkat di hulu luar pusat ibu kota. Di bawah para ulebalang, ulama, dan kepala adat, rakyat meneruskan Perang Sabilnya. Menghadapi perlawanan ini, Belanda membangun pos-pos pertahanan di Kutaraja, Krueq Aceh, dan Meuraksa sebanyak 38 buah dengan kekuatan 750 serdadu.</w:t>
      </w:r>
    </w:p>
    <w:p>
      <w:pPr>
        <w:pStyle w:val="Normal"/>
        <w:ind w:left="720" w:hanging="0"/>
        <w:jc w:val="both"/>
        <w:rPr>
          <w:lang w:val="id-ID"/>
        </w:rPr>
      </w:pPr>
      <w:r>
        <w:rPr>
          <w:lang w:val="id-ID"/>
        </w:rPr>
        <w:t>Perjuangan rakyat Aceh menjadi meningkat terutama sejak tahun 1877 setelah Habib Abdurrakhman pulang dari Turki. Tokoh ini kemudian menggalang kekuatan bersama Tengku Cik Di Tiro dan Imam Leungbata. Tokoh-tokoh ini terus memimpin pasukannya untuk menggempur kekuatan Belanda.</w:t>
      </w:r>
    </w:p>
    <w:p>
      <w:pPr>
        <w:pStyle w:val="Normal"/>
        <w:ind w:left="720" w:hanging="0"/>
        <w:jc w:val="both"/>
        <w:rPr>
          <w:lang w:val="id-ID"/>
        </w:rPr>
      </w:pPr>
      <w:r>
        <w:rPr>
          <w:lang w:val="id-ID"/>
        </w:rPr>
        <w:t>Beberapa pos Belanda juga diserang. Kemudian Belanda mengirim bantuan pasukan dipimpin oleh Van der Heijden. Belanda dapat mendesak pasukan Habib dalam pertempuran di Longi. Daerah-daerah Seunaloh, Ansen Batee dan markas Montasik jatuh ke tangan Belanda. Habib Abdurrakhman terpaksa menyerah. Sementara Cik Di Tiro terus melakukan pertempuran di Sigli dan Pidie.</w:t>
      </w:r>
    </w:p>
    <w:p>
      <w:pPr>
        <w:pStyle w:val="Normal"/>
        <w:ind w:left="720" w:hanging="0"/>
        <w:jc w:val="both"/>
        <w:rPr/>
      </w:pPr>
      <w:r>
        <w:rPr>
          <w:lang w:val="id-ID"/>
        </w:rPr>
        <w:t>Perlawanan rakyat Aceh meluas ke berbagai daerah. Di Aceh bagian barat tampil Teuku Umar beserta istrinya. Cut Nyak Dien memimpin perlawanan. Pertempuran meluas ke Meulaboh. Beberapa pos Belanda berhasil direbut, misalnya di Krueng. Belanda mulai kewalahan.</w:t>
      </w:r>
    </w:p>
    <w:p>
      <w:pPr>
        <w:pStyle w:val="Normal"/>
        <w:ind w:left="720" w:hanging="0"/>
        <w:jc w:val="both"/>
        <w:rPr/>
      </w:pPr>
      <w:r>
        <w:rPr>
          <w:lang w:val="id-ID"/>
        </w:rPr>
        <w:t>Tahun 1884, Mithamnzad Daud Syah secara penuh telah diangkat sebagai sultan Aceh. Pusat pernerintahannya ada di Keunwla. Ia berseru agar semua laskar meningkatkan perlawanannya. Hal ini mendapat sambutan hangat dari para pemimpin perlawanan.</w:t>
      </w:r>
    </w:p>
    <w:p>
      <w:pPr>
        <w:pStyle w:val="Normal"/>
        <w:jc w:val="both"/>
        <w:rPr>
          <w:lang w:val="id-ID"/>
        </w:rPr>
      </w:pPr>
      <w:r>
        <w:rPr>
          <w:lang w:val="id-ID"/>
        </w:rPr>
      </w:r>
    </w:p>
    <w:p>
      <w:pPr>
        <w:pStyle w:val="Normal"/>
        <w:ind w:left="720" w:hanging="0"/>
        <w:jc w:val="both"/>
        <w:rPr/>
      </w:pPr>
      <w:r>
        <w:rPr>
          <w:lang w:val="id-ID"/>
        </w:rPr>
        <w:t xml:space="preserve">Sultan juga menyerukan gerakan amal untuk membiayai perang. Ternyata hal ini dapat meningkatkan perlawanan rakyat. Belanda juga merasakan hal itu. Belanda kemudian menerapkan sistem </w:t>
      </w:r>
      <w:r>
        <w:rPr>
          <w:i/>
          <w:iCs/>
          <w:lang w:val="id-ID"/>
        </w:rPr>
        <w:t>Konsentrasi Stelsel</w:t>
      </w:r>
      <w:r>
        <w:rPr>
          <w:lang w:val="id-ID"/>
        </w:rPr>
        <w:t xml:space="preserve">. Jadi daerah-daerah yang telah dikuasai terutama Kutaraja dan sekitarnya mendapat perhatian untuk. pembinaan dan pemusatan kekuatan untuk dibangun pos-pos penjagaan di sekitar Kotaraja. </w:t>
      </w:r>
    </w:p>
    <w:p>
      <w:pPr>
        <w:pStyle w:val="Normal"/>
        <w:ind w:left="720" w:hanging="0"/>
        <w:jc w:val="both"/>
        <w:rPr/>
      </w:pPr>
      <w:r>
        <w:rPr>
          <w:lang w:val="id-ID"/>
        </w:rPr>
        <w:t xml:space="preserve">Dengan sistem itu, maka telah mendorong Semakin meluasnya perlawanan rakyat di luar Aceh Besar. Perang gerilya menyerang Pos dan penghadangan pasukan Belanda semakin ditingkatkan. Tanggal 14 Juni 1886 Teuku Umar telah menyerang dan menyita kapal Hok Canton yang berlabuh di Pantai Rigaih . </w:t>
      </w:r>
    </w:p>
    <w:p>
      <w:pPr>
        <w:pStyle w:val="Normal"/>
        <w:ind w:left="720" w:hanging="0"/>
        <w:jc w:val="both"/>
        <w:rPr/>
      </w:pPr>
      <w:r>
        <w:rPr>
          <w:lang w:val="id-ID"/>
        </w:rPr>
        <w:t>Menghadapi berbagai perlawanan itu, Belanda benar-benar kesulitan. Untuk itu maka Belanda minta kepada Snouck Hurgronye untuk memahami seluk-beluk masyarakat Aceh, sehingga dapat ditemukan cara untuk segera memadamkan perlawanan. Untuk melakukan penyelidikan, Snouck Hurgronye telah masuk dan hidup di lingkungan masyarakat Aceh dengan nama samaran Abdul Gafar. Ia telah mempelajari agama Islam dan adat istiadat Aceh. Dari hasil penyelidikan Snouck Hurgronye, akhirnya dapat disimpulkan cara-cara untuk menghadapi perlawanan rakyat Aceh, antara lain sebagai berikut.</w:t>
      </w:r>
    </w:p>
    <w:p>
      <w:pPr>
        <w:pStyle w:val="Normal"/>
        <w:ind w:left="1080" w:hanging="360"/>
        <w:jc w:val="both"/>
        <w:rPr/>
      </w:pPr>
      <w:r>
        <w:rPr>
          <w:lang w:val="id-ID"/>
        </w:rPr>
        <w:t>1)</w:t>
        <w:tab/>
        <w:t>Perlu memecah belah persatuan dan kekuatan masyarakat Aceh. Di lingkungan masyarakat Aceh terdapat rasa persatuan antara kaum bangsawan, ulama, dan rakyat.</w:t>
      </w:r>
    </w:p>
    <w:p>
      <w:pPr>
        <w:pStyle w:val="Normal"/>
        <w:ind w:left="1080" w:hanging="360"/>
        <w:jc w:val="both"/>
        <w:rPr>
          <w:lang w:val="id-ID"/>
        </w:rPr>
      </w:pPr>
      <w:r>
        <w:rPr>
          <w:lang w:val="id-ID"/>
        </w:rPr>
        <w:t>2)</w:t>
        <w:tab/>
        <w:t>Menghadapi kaum ulama yang fanatik dalam mernimpin perlawanan harus dengan kekerasan, yaitu dengan kekuatan senjata.</w:t>
      </w:r>
    </w:p>
    <w:p>
      <w:pPr>
        <w:pStyle w:val="Normal"/>
        <w:ind w:left="1080" w:hanging="360"/>
        <w:jc w:val="both"/>
        <w:rPr>
          <w:lang w:val="id-ID"/>
        </w:rPr>
      </w:pPr>
      <w:r>
        <w:rPr>
          <w:lang w:val="id-ID"/>
        </w:rPr>
        <w:t>3)</w:t>
        <w:tab/>
        <w:t>Bersikap lunak terhadap kaum bangsawan dan keluarganya dan diberi kesempatan untuk masuk ke dalarn korps parnong praja untuk pernerintahan kolonial Belanda.</w:t>
      </w:r>
    </w:p>
    <w:p>
      <w:pPr>
        <w:pStyle w:val="Normal"/>
        <w:ind w:left="720" w:hanging="0"/>
        <w:jc w:val="both"/>
        <w:rPr/>
      </w:pPr>
      <w:r>
        <w:rPr>
          <w:lang w:val="id-ID"/>
        </w:rPr>
        <w:t>Sementara perlawanan para pejuang Aceh terus berlangsung tahun 1891, Tengku Cik Di Tiro meninggal. Perjuangannya dilanjutkan oleh putranya yang bernama Tengku Ma Amin Di Tiro. Meninggalnya Cik Di Tiro ini jelas telah mengurangi kekuatan para pejuang Aceh. Menyusul kemudian tahun 1893 terpetik berita bahwa Teuku Umar menyerah dan menyatakan setia kepada Belanda. Teuku Umar kemudian dijadikan panglima tentara Belanda dan diberi gelar Teuku Johan Pahlawan. Ia juga diizinkan untuk membentuk sebuah legiun yang berkektiatan 250 orang. Namun karena mendapat hinaan dari Belanda dan juga himbauan dari Cut Nyak Dien, maka tanggal 30 Maret 1896 Teuku Umar kembali berbalik memihak kepada perjuangan Aceh. Dengan pasukannya kemudian Teuku Umar melakukan penyerangan ke pos-pos Belanda. .</w:t>
      </w:r>
    </w:p>
    <w:p>
      <w:pPr>
        <w:pStyle w:val="Normal"/>
        <w:ind w:left="720" w:hanging="0"/>
        <w:jc w:val="both"/>
        <w:rPr/>
      </w:pPr>
      <w:r>
        <w:rPr>
          <w:lang w:val="id-ID"/>
        </w:rPr>
        <w:t xml:space="preserve">Belanda segera menerapkan saran Snouck Hurgronye. Belanda ingin menghadapi para pemimpin perlawanan dengan kekerasan. Bulan Mei 1898 Kolonel J.B. Van Heutz menjadi Gubernur Sipil dan Militer di Aceh menggantikan Van Wiet. Van Heutz segera melakukan serangan terhadap pos pertahanan para pemimpin perlawanan di Pidie. Dalam hal ini Belanda juga mengerahkan pasukan anti gerilya yang disebut </w:t>
      </w:r>
      <w:r>
        <w:rPr>
          <w:i/>
          <w:iCs/>
          <w:lang w:val="id-ID"/>
        </w:rPr>
        <w:t>Korps Marchausse</w:t>
      </w:r>
      <w:r>
        <w:rPr>
          <w:lang w:val="id-ID"/>
        </w:rPr>
        <w:t xml:space="preserve"> (Marsose) yakni pasukan yang terdiri dari orang-orang Indonesia yang di bawah pimpinan opsir-opsir Belanda yang pandai bahasa Aceh. Maka pasukan ini dapat juga bergerak sebagai informan. Serangan Belanda berhasil mencerai-beraikan para pemimpin perlawanan. Teuku Umar menyingkir ke Aceh bagian barat dan Panglima Polem ke bagian timur.</w:t>
      </w:r>
    </w:p>
    <w:p>
      <w:pPr>
        <w:pStyle w:val="Normal"/>
        <w:ind w:left="720" w:hanging="0"/>
        <w:jc w:val="both"/>
        <w:rPr>
          <w:lang w:val="id-ID"/>
        </w:rPr>
      </w:pPr>
      <w:r>
        <w:rPr>
          <w:lang w:val="id-ID"/>
        </w:rPr>
        <w:t>Di Aceh Barat Teuku Umar mempersiapkan pasukannya untuk melakukan penyerangan secara besar-besaran ke Meulaboh. Tetapi tampaknya persiapan Teuku Umar ini tercium oleh Belanda. Maka Belanda segera menyerang benteng pertahanan Teuku Umar. Terjadilah pertempuran sengit pada Februari 1899. Dalam pertempuran ini Teuku Umar gugur. Perlawanan dilanjutkan oleh Cut Nyak Dien dengan melakukan perang gerilya.</w:t>
      </w:r>
    </w:p>
    <w:p>
      <w:pPr>
        <w:pStyle w:val="Normal"/>
        <w:ind w:left="720" w:hanging="0"/>
        <w:jc w:val="both"/>
        <w:rPr/>
      </w:pPr>
      <w:r>
        <w:rPr>
          <w:lang w:val="id-ID"/>
        </w:rPr>
        <w:t>Perlawanan di Aceh belum surut. Bulan Februari 1901 pasukan yang langsung dipimpin Van Heutz menyerbu pos pertahanan para pejuang Panglima Polim dan Sultan. Sultan dan Panglima Polem terdesak.  Keduanya berusaha melanjutkan berjuang. Tetapi pada suatu saat istri Sultan, Pocut Murong tertangkap oleh Belanda. Karena mendapat tekanan-tekanan yang luar biasa dari Belanda, maka Sultan terpaksa menyerah pada tanggal 20 Januari 1903. Nasib yang sama di alami Panglima Polem. Istri, ibu, dan anak-anak Panglima Polem tertangkap oleh musuh.</w:t>
      </w:r>
    </w:p>
    <w:p>
      <w:pPr>
        <w:pStyle w:val="Normal"/>
        <w:ind w:left="720" w:hanging="0"/>
        <w:jc w:val="both"/>
        <w:rPr>
          <w:lang w:val="id-ID"/>
        </w:rPr>
      </w:pPr>
      <w:r>
        <w:rPr>
          <w:lang w:val="id-ID"/>
        </w:rPr>
        <w:t>Sudah tentu mendapat tekanan-tekanan, akhirnya Panglima Polem dengan sisa-sisa pasukannya menyerah pada tanggal 6 September 1903.</w:t>
      </w:r>
    </w:p>
    <w:p>
      <w:pPr>
        <w:pStyle w:val="Normal"/>
        <w:ind w:left="720" w:hanging="0"/>
        <w:jc w:val="both"/>
        <w:rPr/>
      </w:pPr>
      <w:r>
        <w:rPr>
          <w:lang w:val="id-ID"/>
        </w:rPr>
        <w:t>Perlawanan rakyat Aceh telah berakhir. Namun beberapa pejuang masih meneruskan perang gerilya. Tahun 1905 Cut Nyak Dien berhasil ditangkap Belanda. Ia dibuang ke Sumedang, Jawa Barat sampai meninggaInya pada tanggal 6 November 1908. Kemudian pejuang wanita Cut Mutia setelah suaminya Teuku Cik Tunong tertangkap dan ditembak mati oleh Belanda, Cut Mutia melanjutkan perjuangan. Sesuai dengan pesan mendiang suaminya, Cut Mutia diizinkan kawin lagi dengan Pang Nangru. Bersama Pang Nangru ini Cut Mutia terus melancarkan serangannya.</w:t>
      </w:r>
    </w:p>
    <w:p>
      <w:pPr>
        <w:pStyle w:val="Normal"/>
        <w:ind w:left="720" w:hanging="0"/>
        <w:jc w:val="both"/>
        <w:rPr/>
      </w:pPr>
      <w:r>
        <w:rPr>
          <w:lang w:val="id-ID"/>
        </w:rPr>
        <w:t>Pada tanggal 26 September 1910 terjadi pertempuran sengit di Paya Cicem. Pang Nangru tewas dan Cut Mutia berhasil lolos. Bersama putranya bernama Raja Sabil (baru usia 11 tahun), Cut Mutia terus memimpin perlawanan. Namun Cut Mutia akhirnya dapat didesak dan gugur sebagai bunga bangsa setelah beberapa peluru menembus kaki dan tubuhnya.</w:t>
      </w:r>
    </w:p>
    <w:p>
      <w:pPr>
        <w:pStyle w:val="Normal"/>
        <w:ind w:left="720" w:hanging="0"/>
        <w:jc w:val="both"/>
        <w:rPr>
          <w:lang w:val="id-ID"/>
        </w:rPr>
      </w:pPr>
      <w:r>
        <w:rPr>
          <w:lang w:val="id-ID"/>
        </w:rPr>
        <w:t>Setelah itu berangsur-angsur perlawanan di Aceh melemah. Namun baru pada tahun 1935 perjuangan rakyat Aceh benar-benar padam, setelah tidak ada lagi perlawanan yang membahayakan kepentingan Belanda.</w:t>
      </w:r>
    </w:p>
    <w:p>
      <w:pPr>
        <w:pStyle w:val="Normal"/>
        <w:jc w:val="both"/>
        <w:rPr>
          <w:b/>
          <w:b/>
          <w:bCs/>
          <w:lang w:val="id-ID"/>
        </w:rPr>
      </w:pPr>
      <w:r>
        <w:rPr>
          <w:b/>
          <w:bCs/>
          <w:lang w:val="id-ID"/>
        </w:rPr>
      </w:r>
    </w:p>
    <w:p>
      <w:pPr>
        <w:pStyle w:val="Normal"/>
        <w:ind w:left="720" w:hanging="0"/>
        <w:jc w:val="both"/>
        <w:rPr/>
      </w:pPr>
      <w:r>
        <w:rPr>
          <w:b/>
          <w:bCs/>
          <w:lang w:val="id-ID"/>
        </w:rPr>
        <w:t>7) Perlawanan di Tanah Batak</w:t>
      </w:r>
    </w:p>
    <w:p>
      <w:pPr>
        <w:pStyle w:val="Normal"/>
        <w:ind w:left="720" w:hanging="0"/>
        <w:jc w:val="both"/>
        <w:rPr/>
      </w:pPr>
      <w:r>
        <w:rPr>
          <w:lang w:val="id-ID"/>
        </w:rPr>
        <w:t xml:space="preserve">Basis kekuatan kerajaan di tanah Batak sebenarnya berada di daerah-daerah kompleks perkampungan yang disebut dengan </w:t>
      </w:r>
      <w:r>
        <w:rPr>
          <w:i/>
          <w:iCs/>
          <w:lang w:val="id-ID"/>
        </w:rPr>
        <w:t>huta</w:t>
      </w:r>
      <w:r>
        <w:rPr>
          <w:lang w:val="id-ID"/>
        </w:rPr>
        <w:t xml:space="preserve">. Huta adalah bentuk kesatuan ikatan-ikatan kampung yang dalam berbagai aspek kehidupan berdiri sendiri-sendiri. Setiap kesatuan huta didiami oleh satu ikatan kekerabatan yang disebut marga. Dalarn strukturnya, di atas huta atau gabungan dari beberapa huta terbentuk </w:t>
      </w:r>
      <w:r>
        <w:rPr>
          <w:i/>
          <w:iCs/>
          <w:lang w:val="id-ID"/>
        </w:rPr>
        <w:t>horja</w:t>
      </w:r>
      <w:r>
        <w:rPr>
          <w:lang w:val="id-ID"/>
        </w:rPr>
        <w:t xml:space="preserve"> dan gabungan dari beberapa horja terbentuk </w:t>
      </w:r>
      <w:r>
        <w:rPr>
          <w:i/>
          <w:iCs/>
          <w:lang w:val="id-ID"/>
        </w:rPr>
        <w:t>bius</w:t>
      </w:r>
      <w:r>
        <w:rPr>
          <w:lang w:val="id-ID"/>
        </w:rPr>
        <w:t>. Kesatuan dari beberapa bius itu terbentuklah satu wilayah kerajaan, kerajaan rakyat Batak yang dipimpin oleh Raja Si Singa Mangaraja. Pusat pernerintahannya di Bakkara. Pada tahun 1878 Raja Si Singa Mangaraja XII angkat senjata mernimpin rakyat Batak untuk melawan Belanda.</w:t>
      </w:r>
    </w:p>
    <w:p>
      <w:pPr>
        <w:pStyle w:val="Normal"/>
        <w:numPr>
          <w:ilvl w:val="0"/>
          <w:numId w:val="2"/>
        </w:numPr>
        <w:tabs>
          <w:tab w:val="clear" w:pos="720"/>
          <w:tab w:val="left" w:pos="1080" w:leader="none"/>
        </w:tabs>
        <w:ind w:left="1440" w:hanging="720"/>
        <w:jc w:val="both"/>
        <w:rPr>
          <w:b/>
          <w:b/>
          <w:bCs/>
          <w:lang w:val="id-ID"/>
        </w:rPr>
      </w:pPr>
      <w:r>
        <w:rPr>
          <w:b/>
          <w:bCs/>
          <w:lang w:val="id-ID"/>
        </w:rPr>
        <w:t>Latar Belakang Terjadinya Perang</w:t>
      </w:r>
    </w:p>
    <w:p>
      <w:pPr>
        <w:pStyle w:val="Normal"/>
        <w:ind w:left="720" w:hanging="0"/>
        <w:jc w:val="both"/>
        <w:rPr/>
      </w:pPr>
      <w:r>
        <w:rPr>
          <w:lang w:val="id-ID"/>
        </w:rPr>
        <w:t>Perlawanan Kaum Paderi di Sumatra Barat terhadap Belanda, pengaruhnya juga merembet ke tanah Batak. Baik langsung maupun tidak langsung, rakyat Batak mulai melibatkan diri dalam suasana perang. Bahkan dalam suatu kontak senjata orang-orang Belanda dan rakyat Batak, Tuanku na Balon (Si Singa Mangaraja X) terbunuh oleh Belanda. Hal ini telah menimbulkan sakit hati dan gerak-gerik Belanda harus tetap diwaspadai. Apalagi setelah Belanda dapat memadarnkan Perang Paderi, Belanda mulai memasuki tanah Batak dengan menduduki daerah-daerah Mandailing, Angkola, Padang Lawas, Sipirol. Hal ini telah mengancam kedaulatan Kerajaan Si Singa Mangaraja XII.</w:t>
      </w:r>
    </w:p>
    <w:p>
      <w:pPr>
        <w:pStyle w:val="Normal"/>
        <w:ind w:left="720" w:hanging="0"/>
        <w:jc w:val="both"/>
        <w:rPr/>
      </w:pPr>
      <w:r>
        <w:rPr>
          <w:lang w:val="id-ID"/>
        </w:rPr>
        <w:t>Masuknya kekuasaan Belanda ke tanah Batak itu juga telah menyebarkan budaya barat yang dapat mengancam kelestarian tradisi dan adat asli orang-orang Batak. Belanda juga telah mengutus Von Kessel (1843) untuk menyebarkan agama Kristen di tanah Batak. Hal ini juga dapat menimbulkan kekecewaan di kalangan rakyat, karena penyebaran agama Kristen itu kadang-kadang dilakukan dengan paksaan.  Sebagai bukti, Van der Truk yang menyebarkan agama Kristen dan mulai bertugas di Barus terus ke Toba telah disambut rakyat dengan kebencian sehingga hampir dibunuh. Namun atas bantuan Raja Lumbung (seorang tokoh dari tanah Batak), Van der Truk dapat selamat, bahkan berkat kelihaiannya Van der Truk dapat diterima dan diizinkan oleh Si Singa Mangaraja XI untuk menyebarkan agama Kristen. Pada tahun 1860-an missi Kristen mulai banyak memasuki Tapanuli. Tahun 1870, tampillah putra Si Singa Mangaraja XI bernama Patuan Bosar Ompu Pulo Batu sebagai raja di Bakkara. la bergelar Si Singa Mangaraja XII. Pada waktu ia menjadi raja, mulai curiga terhadap penyebaran agama Kristen yang tampak ada tanda-tanda dijadikan alat oleh pemerintahan kolonial Belanda untuk memperluas kekuasaannya. Hal ini diadukan kepada Si Singa Mangaraja sebagai raja tanah Batak. Karena itu Si Singa Mangaraja tahun 1877 mulai melakukan kampanye anti kegiatan-kegiatan zending yang menyebarkan aiaran Kristen. Bahkan rakyat kemudian melakukan penyerbuan ke pospos para zending, termasuk pos zending di Silindung.</w:t>
      </w:r>
    </w:p>
    <w:p>
      <w:pPr>
        <w:pStyle w:val="Normal"/>
        <w:ind w:left="720" w:hanging="0"/>
        <w:jc w:val="both"/>
        <w:rPr/>
      </w:pPr>
      <w:r>
        <w:rPr>
          <w:lang w:val="id-ID"/>
        </w:rPr>
        <w:t>Dengan alasan melindungi para zending, pada tanggal 8 Januari 1878 Belanda mengirim Pasuikan untuk menduduki Silindung. Ternyata rakyat sudah siap, maka meletuslah perang di tanah Batak.</w:t>
      </w:r>
    </w:p>
    <w:p>
      <w:pPr>
        <w:pStyle w:val="Normal"/>
        <w:ind w:left="720" w:hanging="0"/>
        <w:jc w:val="both"/>
        <w:rPr>
          <w:b/>
          <w:b/>
          <w:bCs/>
          <w:lang w:val="id-ID"/>
        </w:rPr>
      </w:pPr>
      <w:r>
        <w:rPr>
          <w:b/>
          <w:bCs/>
          <w:lang w:val="id-ID"/>
        </w:rPr>
        <w:t>b. Jalannya Perlawanan</w:t>
      </w:r>
    </w:p>
    <w:p>
      <w:pPr>
        <w:pStyle w:val="Normal"/>
        <w:ind w:left="720" w:hanging="0"/>
        <w:jc w:val="both"/>
        <w:rPr>
          <w:lang w:val="id-ID"/>
        </w:rPr>
      </w:pPr>
      <w:r>
        <w:rPr>
          <w:lang w:val="id-ID"/>
        </w:rPr>
        <w:t>Tanggal 1 Februari 1878, dengan alasan untuk melindungi kegiatan para zending, dikirimlah pasukan dari Sibolga ke pedalaman Silindung. Tentu alasan yang utama dari pengiriman pasukan ini untuk memperkuat pasukan Belanda di Silindung dan sekitarnya. Pasukan ini dipimpin oleh Kapten Schelten. Pasukan bergerak dan niat utamanya ini adalah menduduki bahal batu.</w:t>
      </w:r>
    </w:p>
    <w:p>
      <w:pPr>
        <w:pStyle w:val="Normal"/>
        <w:ind w:left="720" w:hanging="0"/>
        <w:jc w:val="both"/>
        <w:rPr>
          <w:lang w:val="id-ID"/>
        </w:rPr>
      </w:pPr>
      <w:r>
        <w:rPr>
          <w:lang w:val="id-ID"/>
        </w:rPr>
        <w:t>Rakyat Batak di bawah Si Singa Mangaraja XII segera menghadapi Belanda. Dalam menghadapi serangan Belanda ini, rakyat Batak sudah memiliki dua macam benteng. Pertama benteng alam dan kedua benteng buatan. Benteng alam berada di dataran tinggi Toba dan Silindung. Alamnya terdiri dari pegunungan, baik yang berhutan lebat maupun yang gundul. Kemudian ada jurang yang curam dan terjal, padang i1alang, sungai-sungai yang dalam dan deras. Sedang benteng buatan, terdiri dari perkampungan. Tiap kelompok kampung dibentuk empat persegi dengan pagar berkeliling. Pagar itu berupa tembok terbuat dari tanah dan batu. Di luar tembok ditanami bambu berduri dan sebelah luarnya lagi dibuatkan selokan keliling yang cukup dalam. Pintu masuk hanya beberapa buah dengan ukuran yang sangat sempit.</w:t>
      </w:r>
    </w:p>
    <w:p>
      <w:pPr>
        <w:pStyle w:val="Normal"/>
        <w:ind w:left="720" w:hanging="0"/>
        <w:jc w:val="both"/>
        <w:rPr>
          <w:lang w:val="id-ID"/>
        </w:rPr>
      </w:pPr>
      <w:r>
        <w:rPr>
          <w:lang w:val="id-ID"/>
        </w:rPr>
      </w:r>
    </w:p>
    <w:p>
      <w:pPr>
        <w:pStyle w:val="Normal"/>
        <w:ind w:left="720" w:hanging="0"/>
        <w:jc w:val="both"/>
        <w:rPr/>
      </w:pPr>
      <w:r>
        <w:rPr>
          <w:lang w:val="id-ID"/>
        </w:rPr>
        <w:t>Setelah tentara Belanda sudah sampai di Bahal Batu, maka Si Singa Mangaraja XII segera mempersiapkan pasukannya untuk menyerang pos-pos pertahanan Belanda.Terjadilah pertempuran di Bahal Batu pada bulan Februari 1878. Ternyata persenjataan kurang seimbang, sehingga-pasukan Si Singa Mangaraja XII, terpaksa ditarik mundur keluar Batal Batu. Dengan demikian pertempuran menjadi merembet di sekitar Bahal Batu, misalnya sampai daerah Butar. Dalam pertempuran di Butar ini seorang pejuang Batak berhasil menembak mati anggota serdadu Belanda. Karena itu Belanda marah dan mengadakan balas dendam dengan membakar benteng dan perkampungan orang Batak. Ternak-ternak dan hasil bumi mereka kemudian dirampas oleh Belanda. Demikianlah pertempuran terus meluas ke kampung-kampung dan daerah yang lain. Bakkara yang menjadi istana tempat tinggal dan pertahanan Si Singa Mangaraja segera menjadi sasaran serangan Belanda. Bakkara dikepung oleh pasukan Belanda dengan jumlah yang cukup besar. Leman Kitchner mendesak dari arah selatan, Cletter mendesak dari sebelah timur, Van den Bergh bergerak dari barat. Beberapa, pimpinan perang Belanda mencoba memasuki benteng, tetapi dihalau dengan lemparan batu oleh para pejuang Batak. Akhirnya benteng Bakkara dihujani tembakan-tembakan gencar. Bakkara pun jatuh dan Si Singa Mangaraja dengan pasukannya berhasil menyingkir ke Paranginan di bagian selatan Danau Toba. Namun Belanda terus mengejar dan menyerang Si Singa Mangaraja terus ke Lintung. Belanda terus mengejar. Si Singa Mangaraja bergerak ke Tambunan, Lagu Bod dan Balige. Namun Belanda segera menyerang dan menduduki daerah tersebut. Dengan demikian daerah di sekitar Danau Toba, antara Silindung ke Danau Toba dapat dikuasai Belanda.</w:t>
      </w:r>
    </w:p>
    <w:p>
      <w:pPr>
        <w:pStyle w:val="Normal"/>
        <w:ind w:left="720" w:hanging="0"/>
        <w:jc w:val="both"/>
        <w:rPr>
          <w:lang w:val="id-ID"/>
        </w:rPr>
      </w:pPr>
      <w:r>
        <w:rPr>
          <w:lang w:val="id-ID"/>
        </w:rPr>
        <w:t>Tahun 1889, Si Singa Mangaraja XII dengan pasukannya aktif bergerak di daerah bagian tenggara maupun bagian barat dari Danau Toba dan Pulau Samosir. Bersama sekitar 90 orang pejuang Batak Si Singa Mangaraja XII siap di Huta Paong untuk melawan ekspedisi Belanda di bawah Letnan Pido. Sejak awal Juli 1889 pertempuran telah berkobar di daerah ini. September 1889 Huta Paong jatuh ke tangan Belanda. Pasukan Si Singa Mangaraja XII bergerak mundur. Belanda terus mengejar dan akhirnya banyak daerah-daerah yarg jatuh ke tangan Belanda seperti Pasingguran, Julu, Lintung bahkan juga Samosir.</w:t>
      </w:r>
    </w:p>
    <w:p>
      <w:pPr>
        <w:pStyle w:val="Normal"/>
        <w:ind w:left="720" w:hanging="0"/>
        <w:jc w:val="both"/>
        <w:rPr/>
      </w:pPr>
      <w:r>
        <w:rPr>
          <w:lang w:val="id-ID"/>
        </w:rPr>
        <w:t xml:space="preserve">Tahun 1900 - 1904, perlawanan Si Singa Mangaraja mulai surut. Apalagi waktu itu tahap demi tahap Belanda mulai mendatangkan bala bantuan dari Aceh. Para pejuang Batak lebih banyak bertahan. Belanda kemudian melakukan operasi pembersihan kantong-kantong para pejuang yang ada di Sumatra terutama di darah Aceh dan Batak. Operasi ini bergerak dari Aceh Utara melalui daerah Gayo Alas dan dipimpin oleh Overste van Daalen. Hal ini dimaksudkan untuk membersihkan kekuatan para pejuang yang terpencar-pencar untuk kemudian mengonsentrasikan kekuatan guna menghadapi kekuatan Si Singa Mangaraja XII. Ternyata gerakan operasi sampai di daerah Pak-Pak dan Dairi sebagai basis pertahanan Si Singa Mangaraja XII. Jalur operasi itu kemudian dikenal dengan </w:t>
      </w:r>
      <w:r>
        <w:rPr>
          <w:i/>
          <w:iCs/>
          <w:lang w:val="id-ID"/>
        </w:rPr>
        <w:t>Gayo Alas en Bataktochien.</w:t>
      </w:r>
      <w:r>
        <w:rPr>
          <w:lang w:val="id-ID"/>
        </w:rPr>
        <w:t xml:space="preserve"> Dengan operasi itu ternyata dapat mengepung dan mendesak pasukan Si Singa Mangaraja XII.</w:t>
      </w:r>
    </w:p>
    <w:p>
      <w:pPr>
        <w:pStyle w:val="Normal"/>
        <w:ind w:left="720" w:hanging="0"/>
        <w:jc w:val="both"/>
        <w:rPr/>
      </w:pPr>
      <w:r>
        <w:rPr>
          <w:lang w:val="id-ID"/>
        </w:rPr>
        <w:t>Tahun 1907 pengepungan terhadap Si Singa Mangaraja XII semakin diintensifkan. Tugas pengepungan ini dipimpin oleh Kapten Hans Christoffel. Si Singa Mangaraja XII terkepung rapat di daerah segitiga Barus Sidikalang dan Singkel. Dalam pengepungan ini Belanda berhasil menangkap Boru Sagala, istri Si Singa Mangaraja XII dan dua orang anaknya. Namun Si Singa Mangaraja tetap bertahan.</w:t>
      </w:r>
    </w:p>
    <w:p>
      <w:pPr>
        <w:pStyle w:val="Normal"/>
        <w:ind w:left="720" w:hanging="0"/>
        <w:jc w:val="both"/>
        <w:rPr/>
      </w:pPr>
      <w:r>
        <w:rPr>
          <w:lang w:val="id-ID"/>
        </w:rPr>
        <w:t>Pengepungan dan pengejaran terhadap Si Singa Mangaraja sudah berlangsung lebih dari satu bulan. Akhirnya pada tanggal 17 Juni 1907 jam 14.00, pasukan Hans Christoffel berhasil menemukan pertahanan Si Singa Mangaraja di dekat Aik Sibulbulon daerah Dairi. Dalam keadaan terjepit Si Singa Mangaraja XII bersama putra-putranya bertahan dan mengadakan perlawanan. Dalam perlawanan ini Si Singa Mangaraja XII tertembak dan gugur. Begitu juga putrinya Lopian dan dua orang putranya Sutan Nagari dan Paluan Anggi, gugur bersama ayahnya. Semua harta kekayaan Si Singa Mangaraja dirampas Belanda. Dengan gugurnya Si Singa Mangaraja itu maka berakhirlah perang di tanah Batak. Seluruh daerah Biatak jatuh ke tangan Belanda.</w:t>
      </w:r>
    </w:p>
    <w:p>
      <w:pPr>
        <w:pStyle w:val="Normal"/>
        <w:ind w:left="399" w:hanging="0"/>
        <w:jc w:val="both"/>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p>
      <w:pPr>
        <w:pStyle w:val="Normal"/>
        <w:ind w:left="399" w:hanging="0"/>
        <w:jc w:val="both"/>
        <w:rPr>
          <w:lang w:val="id-ID"/>
        </w:rPr>
      </w:pPr>
      <w:r>
        <w:rPr>
          <w:lang w:val="id-I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1295"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786"/>
        </w:tabs>
        <w:ind w:left="786"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010"/>
        </w:tabs>
        <w:ind w:left="2010" w:hanging="360"/>
      </w:pPr>
      <w:rPr/>
    </w:lvl>
  </w:abstractNum>
  <w:abstractNum w:abstractNumId="5">
    <w:lvl w:ilvl="0">
      <w:start w:val="2"/>
      <w:numFmt w:val="bullet"/>
      <w:lvlText w:val="-"/>
      <w:lvlJc w:val="left"/>
      <w:pPr>
        <w:tabs>
          <w:tab w:val="num" w:pos="720"/>
        </w:tabs>
        <w:ind w:left="129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30:00Z</dcterms:created>
  <dc:creator>Valued Acer Customer</dc:creator>
  <dc:description/>
  <cp:keywords/>
  <dc:language>en-US</dc:language>
  <cp:lastModifiedBy>Valued Acer Customer</cp:lastModifiedBy>
  <dcterms:modified xsi:type="dcterms:W3CDTF">2013-10-23T15:30:00Z</dcterms:modified>
  <cp:revision>2</cp:revision>
  <dc:subject/>
  <dc:title/>
</cp:coreProperties>
</file>